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695960</wp:posOffset>
                </wp:positionV>
                <wp:extent cx="6099810" cy="1402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80"/>
                              <w:gridCol w:w="5226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380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left" w:pos="4680" w:leader="none"/>
                                      <w:tab w:val="right" w:pos="9355" w:leader="none"/>
                                    </w:tabs>
                                    <w:snapToGrid w:val="false"/>
                                    <w:jc w:val="right"/>
                                    <w:rPr>
                                      <w:bCs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Утверждаю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.о. председателя комитета, экономики финансов и контроля администрации городского округа «Город Калининград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_______________________Н.А. Дмитрие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«___»____________ 2010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10.4pt;mso-wrap-distance-left:9pt;mso-wrap-distance-right:0pt;mso-wrap-distance-top:0pt;mso-wrap-distance-bottom:0pt;margin-top:54.8pt;mso-position-vertical-relative:page;margin-left:32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6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80"/>
                        <w:gridCol w:w="5226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4380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left" w:pos="4680" w:leader="none"/>
                                <w:tab w:val="right" w:pos="9355" w:leader="none"/>
                              </w:tabs>
                              <w:snapToGrid w:val="false"/>
                              <w:jc w:val="right"/>
                              <w:rPr>
                                <w:bCs/>
                                <w:i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2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Утверждаю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.о. председателя комитета, экономики финансов и контроля администрации городского округа «Город Калининград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___________________Н.А. Дмитриев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«___»____________ 2010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  <w:t>КОНКУРСНАЯ ДОКУМЕНТАЦИЯ</w:t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  <w:t>ПО ПРОВЕДЕНИЮ ОТКРЫТОГО КОНКУРСА</w:t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  <w:t>НА ПРАВО РАЗМЕЩЕНИЯ НЕСТАЦИОНАРНЫХ СЕЗОННЫХ</w:t>
      </w:r>
    </w:p>
    <w:p>
      <w:pPr>
        <w:pStyle w:val="Normal"/>
        <w:keepNext w:val="true"/>
        <w:keepLines/>
        <w:widowControl w:val="false"/>
        <w:suppressLineNumbers/>
        <w:jc w:val="center"/>
        <w:rPr/>
      </w:pPr>
      <w:r>
        <w:rPr>
          <w:sz w:val="24"/>
        </w:rPr>
        <w:t xml:space="preserve">ОБЪЕКТОВ МЕЛКОРОЗНИЧНОЙ ТОРГОВЛИ И СЕЗОННЫХ ПРЕДПРИЯТИЙ ОБЩЕСТВЕННОГО ПИТАНИЯ НА ТЕРРИТОРИИ ГОРОДСКОГО ОКРУГА </w:t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  <w:t>«ГОРОД КАЛИНИНГРАД»</w:t>
      </w:r>
    </w:p>
    <w:p>
      <w:pPr>
        <w:pStyle w:val="Normal"/>
        <w:keepNext w:val="true"/>
        <w:keepLines/>
        <w:widowControl w:val="false"/>
        <w:suppressLineNumbers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jc w:val="both"/>
        <w:rPr/>
      </w:pPr>
      <w:r>
        <w:rPr>
          <w:sz w:val="24"/>
        </w:rPr>
        <w:t xml:space="preserve">Организатор открытого конкурса: комитет экономики, финансов и контроля администрации городского округа «Город Калининград»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Style13"/>
        <w:numPr>
          <w:ilvl w:val="0"/>
          <w:numId w:val="0"/>
        </w:numPr>
        <w:spacing w:before="280" w:after="120"/>
        <w:jc w:val="both"/>
        <w:outlineLvl w:val="0"/>
        <w:rPr/>
      </w:pPr>
      <w:r>
        <w:rPr>
          <w:kern w:val="2"/>
        </w:rPr>
        <w:t xml:space="preserve">Уполномоченный орган на проведение открытого конкурса: управление муниципального заказа комитета экономики, финансов и контроля администрации городского округа «Город Калининград».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98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98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98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98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98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98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98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9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980" w:leader="none"/>
        </w:tabs>
        <w:jc w:val="center"/>
        <w:rPr>
          <w:sz w:val="24"/>
        </w:rPr>
      </w:pPr>
      <w:r>
        <w:rPr>
          <w:sz w:val="24"/>
        </w:rPr>
        <w:t>Калининград 2010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СОДЕРЖАНИЕ</w:t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8942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0" w:leader="none"/>
                <w:tab w:val="right" w:pos="10148" w:leader="dot"/>
              </w:tabs>
              <w:spacing w:before="280" w:after="0"/>
              <w:ind w:left="360" w:hanging="0"/>
              <w:rPr/>
            </w:pPr>
            <w:r>
              <w:rPr>
                <w:u w:val="single"/>
                <w:lang w:val="en-US"/>
              </w:rPr>
              <w:t>I</w:t>
            </w:r>
            <w:r>
              <w:rPr/>
              <w:t>.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0" w:leader="none"/>
                <w:tab w:val="right" w:pos="10148" w:leader="dot"/>
              </w:tabs>
              <w:spacing w:before="280" w:after="0"/>
              <w:ind w:left="360" w:hanging="0"/>
              <w:rPr/>
            </w:pPr>
            <w:r>
              <w:rPr/>
              <w:t xml:space="preserve">ТЕРМИНЫ И ОПРЕДЕЛЕНИЯ, ИСПОЛЬЗУЕМЫЕ В КОНКУРСНОЙ ДОКУМЕНТАЦИИ  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0" w:leader="none"/>
                <w:tab w:val="right" w:pos="10148" w:leader="dot"/>
              </w:tabs>
              <w:spacing w:before="280" w:after="0"/>
              <w:ind w:left="360" w:hanging="0"/>
              <w:rPr/>
            </w:pPr>
            <w:r>
              <w:rPr>
                <w:lang w:val="en-US"/>
              </w:rPr>
              <w:t>II</w:t>
            </w:r>
            <w:r>
              <w:rPr/>
              <w:t>.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0" w:leader="none"/>
                <w:tab w:val="right" w:pos="10148" w:leader="dot"/>
              </w:tabs>
              <w:spacing w:before="280" w:after="0"/>
              <w:ind w:left="360" w:hanging="0"/>
              <w:rPr/>
            </w:pPr>
            <w:r>
              <w:rPr/>
              <w:t>ИНФОРМАЦИОННАЯ КАРТА ОТКРЫТОГО КОНКУРСА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0" w:leader="none"/>
                <w:tab w:val="right" w:pos="10148" w:leader="dot"/>
              </w:tabs>
              <w:spacing w:before="280" w:after="0"/>
              <w:ind w:left="360" w:hanging="0"/>
              <w:rPr/>
            </w:pPr>
            <w:r>
              <w:rPr>
                <w:lang w:val="en-US"/>
              </w:rPr>
              <w:t>III</w:t>
            </w:r>
            <w:r>
              <w:rPr/>
              <w:t>.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0" w:leader="none"/>
                <w:tab w:val="right" w:pos="10148" w:leader="dot"/>
              </w:tabs>
              <w:spacing w:before="280" w:after="0"/>
              <w:ind w:left="360" w:hanging="0"/>
              <w:rPr/>
            </w:pPr>
            <w:r>
              <w:rPr/>
              <w:t>ФОРМЫ ДОКУМЕНТОВ ДЛЯ ЗАПОЛНЕНИЯ УЧАСТНИКАМИ РАЗМЕЩЕНИЯ ЗАКАЗА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0" w:leader="none"/>
                <w:tab w:val="right" w:pos="10148" w:leader="dot"/>
              </w:tabs>
              <w:spacing w:before="280" w:after="0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IV</w:t>
            </w:r>
            <w:r>
              <w:rPr/>
              <w:t>.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0" w:leader="none"/>
                <w:tab w:val="right" w:pos="10148" w:leader="dot"/>
              </w:tabs>
              <w:spacing w:before="280" w:after="0"/>
              <w:ind w:left="360" w:hanging="0"/>
              <w:rPr/>
            </w:pPr>
            <w:r>
              <w:rPr/>
              <w:t>ОБЩИЕ УСЛОВИЯ ПРОВЕДЕНИЯ ОТКРЫТОГО КОНКУРСА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0" w:leader="none"/>
        </w:tabs>
        <w:ind w:left="0" w:right="0" w:hanging="0"/>
        <w:jc w:val="center"/>
        <w:rPr>
          <w:rFonts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21"/>
        <w:widowControl w:val="false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rFonts w:cs="Times New Roman"/>
          <w:sz w:val="24"/>
          <w:szCs w:val="24"/>
          <w:u w:val="single"/>
        </w:rPr>
        <w:t xml:space="preserve">Раздел </w:t>
      </w:r>
      <w:r>
        <w:rPr>
          <w:rFonts w:cs="Times New Roman"/>
          <w:sz w:val="24"/>
          <w:szCs w:val="24"/>
          <w:u w:val="single"/>
          <w:lang w:val="en-US"/>
        </w:rPr>
        <w:t>I</w:t>
      </w:r>
      <w:r>
        <w:rPr>
          <w:rFonts w:cs="Times New Roman"/>
          <w:sz w:val="24"/>
          <w:szCs w:val="24"/>
        </w:rPr>
        <w:t>.</w:t>
      </w:r>
    </w:p>
    <w:p>
      <w:pPr>
        <w:pStyle w:val="21"/>
        <w:widowControl w:val="false"/>
        <w:tabs>
          <w:tab w:val="clear" w:pos="708"/>
          <w:tab w:val="left" w:pos="0" w:leader="none"/>
        </w:tabs>
        <w:ind w:left="0" w:right="0" w:hanging="0"/>
        <w:jc w:val="center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21"/>
        <w:widowControl w:val="false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rFonts w:cs="Times New Roman"/>
          <w:sz w:val="24"/>
          <w:szCs w:val="24"/>
        </w:rPr>
        <w:t>ТЕРМИНЫ И ОПРЕДЕЛЕНИЯ, ИСПОЛЬЗУЕМЫЕ В КОНКУРСНОЙ ДОКУМЕНТАЦИИ:</w:t>
      </w:r>
      <w:r>
        <w:rPr>
          <w:rFonts w:cs="Times New Roman"/>
          <w:bCs/>
          <w:sz w:val="24"/>
          <w:szCs w:val="24"/>
        </w:rPr>
        <w:t xml:space="preserve"> 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Участник конкурса</w:t>
      </w:r>
      <w:r>
        <w:rPr>
          <w:rFonts w:cs="Times New Roman" w:ascii="Times New Roman" w:hAnsi="Times New Roman"/>
          <w:sz w:val="24"/>
          <w:szCs w:val="24"/>
        </w:rPr>
        <w:t xml:space="preserve"> - юридическое лицо или индивидуальный предприниматель, выразивший желание о размещении нестационарного сезонного объекта мелкорозничной торговли и (или) сезонного предприятия общественного питания.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естационарный торговый объект</w:t>
      </w:r>
      <w:r>
        <w:rPr>
          <w:rFonts w:cs="Times New Roman" w:ascii="Times New Roman" w:hAnsi="Times New Roman"/>
          <w:sz w:val="24"/>
          <w:szCs w:val="24"/>
        </w:rPr>
        <w:t xml:space="preserve"> – торговый объект, представляющий собой временное сооружение или временную конструкцию, не связанную прочно с земельным участком вне зависимости от присоединения или неприсоединения к сетям инженерно- технического обеспечения;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бъект  разносной торговли (лоток)-</w:t>
      </w:r>
      <w:r>
        <w:rPr>
          <w:rFonts w:cs="Times New Roman" w:ascii="Times New Roman" w:hAnsi="Times New Roman"/>
          <w:sz w:val="24"/>
          <w:szCs w:val="24"/>
        </w:rPr>
        <w:t xml:space="preserve"> объект розничной торговли, осуществляемой на улице вне стационарной розничной сети, имеющий сборно-разборную конструкцию (площадь 2 кв.м.);</w:t>
      </w:r>
    </w:p>
    <w:p>
      <w:pPr>
        <w:pStyle w:val="ConsPlusNormal"/>
        <w:widowControl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чальная плата за право размещения нестационарных сезонных объектов</w:t>
      </w:r>
      <w:r>
        <w:rPr>
          <w:rFonts w:cs="Times New Roman" w:ascii="Times New Roman" w:hAnsi="Times New Roman"/>
          <w:sz w:val="24"/>
          <w:szCs w:val="24"/>
        </w:rPr>
        <w:t xml:space="preserve"> – плата за 1 кв.м территории за один день торговли для размещения нестационарных сезонных объектов мелкорозничной торговли и (или) сезонных предприятий общественного питания, рассчитанная по методике, утвержденной комитетом экономики, финансов и контроля администрации городского округа «Город Калининград».</w:t>
      </w:r>
    </w:p>
    <w:p>
      <w:pPr>
        <w:pStyle w:val="ConsPlusNormal"/>
        <w:widowControl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едмет конкурса</w:t>
      </w:r>
      <w:r>
        <w:rPr>
          <w:rFonts w:cs="Times New Roman" w:ascii="Times New Roman" w:hAnsi="Times New Roman"/>
          <w:sz w:val="24"/>
          <w:szCs w:val="24"/>
        </w:rPr>
        <w:t xml:space="preserve"> - право на размещение нестационарных сезонных объектов мелкорозничной торговли и сезонных предприятий общественного питания.</w:t>
      </w:r>
    </w:p>
    <w:p>
      <w:pPr>
        <w:pStyle w:val="Normal"/>
        <w:widowControl w:val="false"/>
        <w:tabs>
          <w:tab w:val="clear" w:pos="708"/>
          <w:tab w:val="left" w:pos="980" w:leader="none"/>
          <w:tab w:val="left" w:pos="1260" w:leader="none"/>
        </w:tabs>
        <w:autoSpaceDE w:val="false"/>
        <w:ind w:firstLine="540"/>
        <w:jc w:val="both"/>
        <w:rPr/>
      </w:pPr>
      <w:r>
        <w:rPr>
          <w:sz w:val="24"/>
          <w:u w:val="single"/>
        </w:rPr>
        <w:t>Лоты конкурса включают</w:t>
      </w:r>
      <w:r>
        <w:rPr>
          <w:sz w:val="24"/>
        </w:rPr>
        <w:t xml:space="preserve">: адрес размещения объекта в соответствии с утвержденной временной схемой, тип и специализацию объекта, размер объекта, период размещения объектов, стоимость 1 кв.м территории за 1 день торговли. </w:t>
      </w:r>
    </w:p>
    <w:p>
      <w:pPr>
        <w:pStyle w:val="Normal"/>
        <w:widowControl w:val="false"/>
        <w:tabs>
          <w:tab w:val="clear" w:pos="708"/>
          <w:tab w:val="left" w:pos="980" w:leader="none"/>
          <w:tab w:val="left" w:pos="1260" w:leader="none"/>
        </w:tabs>
        <w:autoSpaceDE w:val="false"/>
        <w:ind w:firstLine="540"/>
        <w:jc w:val="both"/>
        <w:rPr>
          <w:sz w:val="24"/>
          <w:u w:val="single"/>
        </w:rPr>
      </w:pPr>
      <w:r>
        <w:rPr>
          <w:sz w:val="24"/>
          <w:u w:val="single"/>
        </w:rPr>
        <w:t>Сроки размещения нестационарных сезонных объектов мелкорозничной торговли и сезонных предприятий общественного питания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- </w:t>
      </w:r>
      <w:r>
        <w:rPr>
          <w:sz w:val="24"/>
          <w:u w:val="single"/>
        </w:rPr>
        <w:t xml:space="preserve">объекты разносной торговли (лотки) </w:t>
      </w:r>
      <w:r>
        <w:rPr>
          <w:sz w:val="24"/>
        </w:rPr>
        <w:t>с 01 октября по 01 декабря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сезонные предприятия общественного питания с 1 октября по 25 октября.</w:t>
      </w:r>
    </w:p>
    <w:p>
      <w:pPr>
        <w:pStyle w:val="ConsPlusNormal"/>
        <w:widowControl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Архитектурный проект объекта</w:t>
      </w:r>
      <w:r>
        <w:rPr>
          <w:rFonts w:cs="Times New Roman" w:ascii="Times New Roman" w:hAnsi="Times New Roman"/>
          <w:sz w:val="24"/>
          <w:szCs w:val="24"/>
        </w:rPr>
        <w:t xml:space="preserve"> - проект нестационарных сезонных объектов мелкорозничной торговли и (или) сезонных предприятий общественного питания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архитектурного проекта сезонного предприятия общественного питания входят: </w:t>
      </w:r>
    </w:p>
    <w:p>
      <w:pPr>
        <w:pStyle w:val="ConsPlusNormal"/>
        <w:widowControl/>
        <w:numPr>
          <w:ilvl w:val="0"/>
          <w:numId w:val="4"/>
        </w:numPr>
        <w:suppressAutoHyphens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ьная топографическая съемка в М 1:500 с нанесением подземных коммуникаций, красных линий и границ смежных земельных участков;</w:t>
      </w:r>
    </w:p>
    <w:p>
      <w:pPr>
        <w:pStyle w:val="ConsPlusNormal"/>
        <w:widowControl/>
        <w:numPr>
          <w:ilvl w:val="0"/>
          <w:numId w:val="4"/>
        </w:numPr>
        <w:suppressAutoHyphens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туационный план в М 1: 2000;</w:t>
      </w:r>
    </w:p>
    <w:p>
      <w:pPr>
        <w:pStyle w:val="ConsPlusNormal"/>
        <w:widowControl/>
        <w:numPr>
          <w:ilvl w:val="0"/>
          <w:numId w:val="4"/>
        </w:numPr>
        <w:suppressAutoHyphens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размещения торгово-технологического оборудования;</w:t>
      </w:r>
    </w:p>
    <w:p>
      <w:pPr>
        <w:pStyle w:val="ConsPlusNormal"/>
        <w:widowControl/>
        <w:numPr>
          <w:ilvl w:val="0"/>
          <w:numId w:val="4"/>
        </w:numPr>
        <w:suppressAutoHyphens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ение фасадов (не мене двух) М 1: 50 или М 1: 100;</w:t>
      </w:r>
    </w:p>
    <w:p>
      <w:pPr>
        <w:pStyle w:val="ConsPlusNormal"/>
        <w:widowControl/>
        <w:numPr>
          <w:ilvl w:val="0"/>
          <w:numId w:val="4"/>
        </w:numPr>
        <w:suppressAutoHyphens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М 1: 50 или М 1: 100;</w:t>
      </w:r>
    </w:p>
    <w:p>
      <w:pPr>
        <w:pStyle w:val="ConsPlusNormal"/>
        <w:widowControl/>
        <w:numPr>
          <w:ilvl w:val="0"/>
          <w:numId w:val="4"/>
        </w:numPr>
        <w:suppressAutoHyphens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графия, планируемого места размещения;</w:t>
      </w:r>
    </w:p>
    <w:p>
      <w:pPr>
        <w:pStyle w:val="ConsPlusNormal"/>
        <w:widowControl/>
        <w:numPr>
          <w:ilvl w:val="0"/>
          <w:numId w:val="4"/>
        </w:numPr>
        <w:suppressAutoHyphens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монтаж;</w:t>
      </w:r>
    </w:p>
    <w:p>
      <w:pPr>
        <w:pStyle w:val="ConsPlusNormal"/>
        <w:widowControl/>
        <w:numPr>
          <w:ilvl w:val="0"/>
          <w:numId w:val="4"/>
        </w:numPr>
        <w:suppressAutoHyphens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ый план с обязательным указанием площади и границ размещаемого объекта;</w:t>
      </w:r>
    </w:p>
    <w:p>
      <w:pPr>
        <w:pStyle w:val="ConsPlusNormal"/>
        <w:widowControl/>
        <w:numPr>
          <w:ilvl w:val="0"/>
          <w:numId w:val="4"/>
        </w:numPr>
        <w:suppressAutoHyphens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ие подключения объекта к сетям водоснабжения, канализации, электроснабжения (при необходимости);</w:t>
      </w:r>
    </w:p>
    <w:p>
      <w:pPr>
        <w:pStyle w:val="ConsPlusNormal"/>
        <w:widowControl/>
        <w:numPr>
          <w:ilvl w:val="0"/>
          <w:numId w:val="4"/>
        </w:numPr>
        <w:suppressAutoHyphens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благоустройства.</w:t>
      </w:r>
    </w:p>
    <w:p>
      <w:pPr>
        <w:pStyle w:val="ConsPlusNormal"/>
        <w:widowControl/>
        <w:suppressAutoHyphens w:val="false"/>
        <w:bidi w:val="0"/>
        <w:ind w:left="72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рхитектурного проекта </w:t>
      </w:r>
      <w:r>
        <w:rPr>
          <w:rFonts w:cs="Times New Roman" w:ascii="Times New Roman" w:hAnsi="Times New Roman"/>
          <w:sz w:val="24"/>
        </w:rPr>
        <w:t>объекта разносной торговли</w:t>
      </w:r>
      <w:r>
        <w:rPr>
          <w:rFonts w:cs="Times New Roman" w:ascii="Times New Roman" w:hAnsi="Times New Roman"/>
          <w:sz w:val="24"/>
          <w:szCs w:val="24"/>
        </w:rPr>
        <w:t xml:space="preserve"> входят:</w:t>
      </w:r>
    </w:p>
    <w:p>
      <w:pPr>
        <w:pStyle w:val="ConsPlusNormal"/>
        <w:widowControl/>
        <w:numPr>
          <w:ilvl w:val="0"/>
          <w:numId w:val="4"/>
        </w:numPr>
        <w:suppressAutoHyphens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ение фасадов (не мене двух) М 1: 50;</w:t>
      </w:r>
    </w:p>
    <w:p>
      <w:pPr>
        <w:pStyle w:val="ConsPlusNormal"/>
        <w:widowControl/>
        <w:numPr>
          <w:ilvl w:val="0"/>
          <w:numId w:val="4"/>
        </w:numPr>
        <w:suppressAutoHyphens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монтаж.</w:t>
      </w:r>
    </w:p>
    <w:p>
      <w:pPr>
        <w:pStyle w:val="Normal"/>
        <w:widowControl w:val="false"/>
        <w:ind w:left="36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widowControl w:val="false"/>
        <w:ind w:left="360" w:hanging="0"/>
        <w:jc w:val="center"/>
        <w:rPr/>
      </w:pPr>
      <w:r>
        <w:rPr>
          <w:u w:val="single"/>
        </w:rPr>
        <w:t xml:space="preserve">Раздел </w:t>
      </w:r>
      <w:r>
        <w:rPr>
          <w:u w:val="single"/>
          <w:lang w:val="en-US"/>
        </w:rPr>
        <w:t>II</w:t>
      </w:r>
      <w:r>
        <w:rPr/>
        <w:t xml:space="preserve">. ИНФОРМАЦИОННАЯ КАРТА КОНКУРСА 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249"/>
        <w:gridCol w:w="6379"/>
      </w:tblGrid>
      <w:tr>
        <w:trPr>
          <w:trHeight w:val="51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br/>
              <w:t xml:space="preserve">п/п 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едения и документы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кст пояснений            </w:t>
            </w:r>
          </w:p>
        </w:tc>
      </w:tr>
      <w:tr>
        <w:trPr>
          <w:trHeight w:val="199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тор открытого конкурса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Комитет экономики, финансов и контроля администрации городского округа «Город Калининград».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Место нахождения: 236000,  г. Калининград, пл. Победы, 1.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Почтовый адрес: 236000,  г. Калининград, пл. Победы,1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Адрес электронной почты:</w:t>
            </w:r>
            <w:r>
              <w:rPr>
                <w:b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  <w:lang w:val="en-US"/>
              </w:rPr>
              <w:t>komfin</w:t>
            </w:r>
            <w:r>
              <w:rPr>
                <w:color w:val="000000"/>
                <w:sz w:val="24"/>
              </w:rPr>
              <w:t>@</w:t>
            </w:r>
            <w:r>
              <w:rPr>
                <w:color w:val="000000"/>
                <w:sz w:val="24"/>
                <w:lang w:val="en-US"/>
              </w:rPr>
              <w:t>klgd</w:t>
            </w:r>
            <w:r>
              <w:rPr>
                <w:color w:val="000000"/>
                <w:sz w:val="24"/>
              </w:rPr>
              <w:t>.</w:t>
            </w:r>
            <w:r>
              <w:rPr>
                <w:color w:val="000000"/>
                <w:sz w:val="24"/>
                <w:lang w:val="en-US"/>
              </w:rPr>
              <w:t>ru</w:t>
            </w:r>
            <w:r>
              <w:rPr>
                <w:color w:val="000000"/>
                <w:sz w:val="24"/>
              </w:rPr>
              <w:t>.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Номер телефона контактного лица:(4012) 92-32-33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uman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lg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, уполномоченного на организацию и проведение конкурса, контактная информация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</w:tabs>
              <w:rPr/>
            </w:pPr>
            <w:r>
              <w:rPr>
                <w:sz w:val="24"/>
              </w:rPr>
              <w:t>Управление муниципального заказа комитета экономики, финансов и контроля администрации городского округа «Город Калининград».</w:t>
            </w:r>
          </w:p>
          <w:p>
            <w:pPr>
              <w:pStyle w:val="Normal"/>
              <w:widowControl w:val="false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Место нахождения: </w:t>
            </w:r>
            <w:r>
              <w:rPr>
                <w:color w:val="000000"/>
                <w:sz w:val="24"/>
              </w:rPr>
              <w:t>236000, г. Калининград,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пл. Победы,1</w:t>
            </w:r>
            <w:r>
              <w:rPr>
                <w:color w:val="000000"/>
                <w:sz w:val="24"/>
              </w:rPr>
              <w:t>.</w:t>
            </w:r>
          </w:p>
          <w:p>
            <w:pPr>
              <w:pStyle w:val="Normal"/>
              <w:widowControl w:val="false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Почтовый адрес: </w:t>
            </w:r>
            <w:r>
              <w:rPr>
                <w:color w:val="000000"/>
                <w:sz w:val="24"/>
              </w:rPr>
              <w:t>236000, г. Калининград,</w:t>
            </w:r>
          </w:p>
          <w:p>
            <w:pPr>
              <w:pStyle w:val="Normal"/>
              <w:widowControl w:val="false"/>
              <w:rPr>
                <w:color w:val="000000"/>
                <w:sz w:val="24"/>
              </w:rPr>
            </w:pPr>
            <w:r>
              <w:rPr>
                <w:sz w:val="24"/>
              </w:rPr>
              <w:t>пл. Победы,1</w:t>
            </w:r>
            <w:r>
              <w:rPr>
                <w:color w:val="000000"/>
                <w:sz w:val="24"/>
              </w:rPr>
              <w:t>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 xml:space="preserve">Официальный сайт администрации городского округа «Город Калининград» </w:t>
            </w:r>
            <w:hyperlink r:id="rId2">
              <w:r>
                <w:rPr>
                  <w:rStyle w:val="InternetLink"/>
                  <w:sz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klgd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ru</w:t>
              </w:r>
            </w:hyperlink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Адрес электронной почты: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omz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kenig</w:t>
            </w:r>
            <w:r>
              <w:rPr>
                <w:sz w:val="24"/>
              </w:rPr>
              <w:t>@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ru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Контактное лицо: Юткина Юлия Владимировна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Номер телефона:</w:t>
            </w:r>
            <w:r>
              <w:rPr>
                <w:color w:val="000000"/>
                <w:spacing w:val="-1"/>
                <w:sz w:val="24"/>
              </w:rPr>
              <w:t xml:space="preserve"> (4012) 92-32-78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200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конкурса, предмет          </w:t>
              <w:br/>
              <w:t>конкурса, лоты.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ый размер платы за 1 кв.м территории за 1 день торговли (по лотам)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конкурс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.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урс проводится по </w:t>
            </w:r>
            <w:r>
              <w:rPr/>
              <w:t>31 лоту.</w:t>
            </w:r>
          </w:p>
          <w:tbl>
            <w:tblPr>
              <w:tblW w:w="71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3165"/>
              <w:gridCol w:w="1512"/>
              <w:gridCol w:w="1915"/>
            </w:tblGrid>
            <w:tr>
              <w:trPr>
                <w:trHeight w:val="2837" w:hRule="atLeast"/>
                <w:cantSplit w:val="true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п/п ,№ лота</w:t>
                  </w:r>
                </w:p>
              </w:tc>
              <w:tc>
                <w:tcPr>
                  <w:tcW w:w="3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сто размещения (адрес)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ловия размещения объекта (тип, специализация)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чальная плата за право размещения объекта (за 1 кв.м. территории за 1 день торговли (руб.)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росп. Советский, 2 (ориентир - Северный вокзал);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ул. Барнаульская – просп. Ленинский;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росп. Мира – просп. Советский (ориентир - остановка трамвая №1,4)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,98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росп. Советский, 12;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ул. Проф. Баранова, (ориентир - СК «Динамо»);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ул. Черняховского, 54 (ориентир - остановка транспорта)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3,03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ул. Черняховского, 2 – 4а (ориентир - магазин «Ассоль»)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- просп. Ленинский, 69 (ориентир - магазин «Силуэт»);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л. Победы, 4-а (ориентир - ТЦ «Пассаж»)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,33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ул. Горького – ул. Проф. Баранова (ориентир - ТЦ «Эпицентр»)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26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ул. Черняховского, 2 – 4а (ориентир - магазин «Пирамида»);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росп. Советский – пл. Победы (ориентир – киоск «Пресса»)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3,08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ул. Железнодорожная (ориентир - остановка троллейбуса);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росп. Ленинский – пл. Калинина (остановка транспорта, четная сторона);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росп. Ленинский (ориентир - магазин «Березка»)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,92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ул. Шевченко, 2 (ориентир – торговый комплекс «Старая башня»);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ул. Черняховского, 15 (ориентир – остановка транспорта Центральный продовольственный рынок);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просп. Ленинский,69 (ориентир - магазин «Силуэт»)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9,86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ул. Ген. - лейт. Захарова – ул. Красная;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росп. Мира (ориентир - «Зоопарк»);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ул. Марш. Борзова,66 (ориентир - остановка общественного транспорта) 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,58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ул. Черняховского, 54 (ориентир - остановка транспорта);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л. Победы, 4-а (ориентир - ТЦ «Пассаж»)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3,00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просп. Мира (ориентир - «Зоопарк»);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росп. Мира (ориентир – вход в парк «ЦПКиО»);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8,78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росп. Ленинский – ул. Шевченко;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росп. Советский – пл. Победы (ориентир – киоск «Пресса»);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ул. Черняховского, 2 – 4а (ориентир - магазин «Ассоль»)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32,05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росп. Ленинский – пл. Калинина (остановка транспорта, четная сторона)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,82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ул. К. Маркса – ул. Комсомольская (ориентир - остановка общественного транспорта);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росп. Мира (ориентир - «Зоопарк»);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росп. Мира (ориентир - остановка транспорта «Драматический театр»)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,66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росп. Ленинский (ориентир - магазин «Рубин»);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росп. Ленинский,127 (ориентир - магазин «Силуэт»)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,4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ул. 9 Апреля – ул. Литовский вал (ориентир - остановка общественного транспорта);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ул. Фрунзе – ул. 9 Апреля 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,47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ул. Черняховского – (ориентир - ТЦ «Колос»);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ул. Горького </w:t>
                    <w:softHyphen/>
                    <w:t xml:space="preserve"> ул. Проф. Баранова (ориентир - ТЦ «Акрополь»);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росп. Советский – ул. Гайдара (ориентир – остановка транспорта)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9,92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ул. Киевская, 80 (ориентир - остановка транспорта «Балтийский рынок»);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росп. Калинина – ул. Киевская – (ориентир - остановка транспорта);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ул. Интернациональная,27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,82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ул. А. Невского,30 (ориентир – магазин «Семья»);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ул. Черняховского, 2 – 4а (ориентир - магазин «Пирамида»);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росп. Мира – просп. Советский (ориентир - остановка трамвая №1,4)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,33</w:t>
                  </w:r>
                </w:p>
              </w:tc>
            </w:tr>
            <w:tr>
              <w:trPr>
                <w:trHeight w:val="2120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росп. Ленинский – просп. Калинина (остановка транспорта, нечетная сторона);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росп. Ленинский (ориентир - остановка транспорта ТЦ «Европа-центр»);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ул. Горького - ул. Черняховского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7,29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росп. Московский, 46-а (ориентир - остановка транспорта);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росп. Гвардейский, 4 (ориентир - остановка общественного транспорта);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ул. 9 Апреля – ул. Литовский вал (ориентир - остановка общественного транспорта)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9,55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ул. Горького, 152 (ориентир - остановка общественного транспорта);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ул. Нарвская – просп. Советский (ориентир - остановка общественного транспорта);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ул. А. Невского,30 (ориентир – магазин «Семья»)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,84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ул. Докука,1 (ориентир - магазин «Квартал»);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росп. Мира - ул. Косм. Леонова (ориентир - остановка транспорта);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ул. Фрунзе – ул. 9 Апреля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,74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росп. Ленинский (ориентир - остановка ТЦ «Калининград Плаза»);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росп. Мира (ориентир – вход в парк «ЦПКиО»)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7,73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росп. Ленинский,127 (ориентир - магазин «Силуэт»);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росп. Ленинский (ориентир - магазин «Березка»);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ул. Барнаульская – просп. Ленинский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,79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 просп. Мира (ориентир - «Зоопарк»);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росп. Ленинский (ориентир - остановка ТЦ «Калининград Плаза»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,00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росп. Ленинский,69 (ориентир - магазин «Силуэт»);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росп. Мира (ориентир – вход в парк «ЦПКиО»)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8,16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ул. Киевская, 80 (ориентир - остановка транспорта «Балтийский рынок»;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росп. Ленинский (ориентир - остановка транспорта ТЦ «Европа-центр»);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л. Победы, 4-а (ориентир - ТЦ «Пассаж»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7,06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росп. Ленинский - ул. Багратиона (ориентир - магазин «Связной»);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ул. Горького - ул. Черняховского;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росп. Калинина – ул. Киевская – (ориентир - остановка транспорта)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2,89 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ул. Киевская, 71 (ориентир – остановка транспорта «кинотеатр «Родина»);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росп. Ленинский – просп. Калинина (остановка транспорта, нечетная сторона)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,82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росп. Мира - ул. Косм. Леонова (ориентир - остановка транспорта);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росп. Мира – просп. Советский (ориентир - остановка трамвая №1,4);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росп. Мира (ориентир – вход в парк «ЦПКиО»)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,22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ind w:lef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росп. Московский (ориентир - остановка транспорта магазин «1000 мелочей»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26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л. Василевского (ориентир - остановка транспорта музей «Янтаря»);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л. Василевского (ориентир - остановка транспорта «СПИ РВВК»)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,91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33" w:leader="none"/>
                    </w:tabs>
                    <w:ind w:left="-24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  31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33" w:leader="none"/>
                    </w:tabs>
                    <w:ind w:left="-24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А.Суворова,41-а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етнее кафе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,13</w:t>
                  </w:r>
                </w:p>
              </w:tc>
            </w:tr>
          </w:tbl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азмещения нестационарных сезонных объектов мелкорозничной торговли и сезонных предприятий общественного питания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кт разносной торговли (лоток) с 22 июля по 1 декабря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сезонные предприятия общественного питания с 22 июля по 25 октября.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змещения объектов, площадь территории, вид деятельности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2787"/>
              <w:gridCol w:w="1701"/>
              <w:gridCol w:w="1134"/>
            </w:tblGrid>
            <w:tr>
              <w:trPr>
                <w:trHeight w:val="2837" w:hRule="atLeast"/>
                <w:cantSplit w:val="true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п/п ,№ лота</w:t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сто размещения (адрес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ловия размещения объекта (тип, специализация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лощадь, кв. м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росп. Советский, 2 (ориентир - Северный вокзал);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ул. Барнаульская – просп. Ленинский;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росп. Мира – просп. Советский (ориентир - остановка трамвая №1,4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Объект разносной торговли (лоток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росп. Советский, 12;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ул. Проф. Баранова, (ориентир - СК «Динамо»);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ул. Черняховского, 54 (ориентир - остановка транспорта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Объект разносной торговли (лоток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ул. Черняховского, 2 – 4а (ориентир - магазин «Ассоль»);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росп. Ленинский,69 (ориентир - магазин «Силуэт»);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л. Победы, 4-а (ориентир - ТЦ «Пассаж»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Объект разносной торговли (лоток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ул. Горького – ул. Проф. Баранова (ориентир - ТЦ «Эпицентр»)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26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ул. Черняховского, 2 – 4а (ориентир - магазин «Пирамида»);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росп. Советский – пл. Победы (ориентир – киоск «Пресса»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Объект разносной торговли (лоток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ул. Железнодорожная (ориентир - остановка троллейбуса);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росп. Ленинский – пл. Калинина (остановка транспорта, четная сторона);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росп. Ленинский (ориентир - магазин «Березка»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Объект разносной торговли (лоток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ул. Шевченко, 2 (ориентир – торговый комплекс «Старая башня»);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ул. Черняховского, 15 (ориентир – остановка транспорта Центральный продовольственный рынок);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просп. Ленинский,69 (ориентир - магазин «Силуэт»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Объект разносной торговли (лоток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ул. Ген. - лейт. Захарова – ул. Красная;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росп. Мира (ориентир - «Зоопарк»);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ул. Марш. Борзова,66 (ориентир - остановка общественного транспорта)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Объект разносной торговли (лоток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ул. Черняховского, 54 (ориентир - остановка транспорта);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л. Победы, 4-а (ориентир - ТЦ «Пассаж»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Объект разносной торговли (лоток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просп. Мира (ориентир - «Зоопарк»);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росп. Мира (ориентир – вход в парк «ЦПКиО»);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Объект разносной торговли (лоток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росп. Ленинский – ул. Шевченко;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росп. Советский – пл. Победы (ориентир – киоск «Пресса»);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ул. Черняховского, 2 – 4а (ориентир - магазин «Ассоль»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Объект разносной торговли (лоток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росп. Ленинский – пл. Калинина (остановка транспорта, четная сторона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Объект разносной торговли (лоток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ул. К. Маркса – ул. Комсомольская (ориентир - остановка общественного транспорта);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росп. Мира (ориентир - «Зоопарк»);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росп. Мира (ориентир - остановка транспорта «Драматический театр»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Объект разносной торговли (лоток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росп. Ленинский (ориентир - магазин «Рубин»);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росп. Ленинский,127 (ориентир - магазин «Силуэт»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Объект разносной торговли (лоток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ул. 9 Апреля – ул. Литовский вал (ориентир - остановка общественного транспорта);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ул. Фрунзе – ул. 9 Апреля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Объект разносной торговли (лоток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ул. Черняховского – (ориентир - ТЦ «Колос»);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ул. Горького </w:t>
                    <w:softHyphen/>
                    <w:t xml:space="preserve"> ул. Проф. Баранова (ориентир - ТЦ «Акрополь»);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росп. Советский – ул. Гайдара (ориентир – остановка транспорта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Объект разносной торговли (лоток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ул. Киевская, 80 (ориентир - остановка транспорта «Балтийский рынок»);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росп. Калинина – ул. Киевская – (ориентир - остановка транспорта);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ул. Интернациональная,27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Объект разносной торговли (лоток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ул. А. Невского,30 (ориентир – магазин «Семья»);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ул. Черняховского, 2 – 4а (ориентир - магазин «Пирамида»);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росп. Мира – просп. Советский (ориентир - остановка трамвая №1,4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Объект разносной торговли (лоток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 </w:t>
                  </w:r>
                </w:p>
              </w:tc>
            </w:tr>
            <w:tr>
              <w:trPr>
                <w:trHeight w:val="2582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росп. Ленинский – просп. Калинина (остановка транспорта, нечетная сторона);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росп. Ленинский (ориентир - остановка транспорта ТЦ «Европа-центр»);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ул. Горького - ул. Черняховского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Объект разносной торговли (лоток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росп. Московский, 46-а (ориентир - остановка транспорта);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росп. Гвардейский, 4 (ориентир - остановка общественного транспорта);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ул. 9 Апреля – ул. Литовский вал (ориентир - остановка общественного транспорта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Объект разносной торговли (лоток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ул. Горького, 152 (ориентир - остановка общественного транспорта);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ул. Нарвская – просп. Советский (ориентир - остановка общественного транспорта);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ул. А. Невского,30 (ориентир – магазин «Семья»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Объект разносной торговли (лоток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ул. Докука,1 (ориентир - магазин «Квартал»);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росп. Мира - ул. Косм. Леонова (ориентир - остановка транспорта);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ул. Фрунзе – ул. 9 Апрел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Объект разносной торговли (лоток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росп. Ленинский (ориентир - остановка ТЦ «Калининград Плаза»);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росп. Мира (ориентир – вход в парк «ЦПКиО»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Объект разносной торговли (лоток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росп. Ленинский,127 (ориентир - магазин «Силуэт»);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росп. Ленинский (ориентир - магазин «Березка»);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ул. Барнаульская – просп. Ленинский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Объект разносной торговли (лоток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 просп. Мира (ориентир - «Зоопарк»);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росп. Ленинский (ориентир - остановка ТЦ «Калининград Плаза»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Объект разносной торговли (лоток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росп. Ленинский,69 (ориентир - магазин «Силуэт»);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росп. Мира (ориентир – вход в парк «ЦПКиО»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Объект разносной торговли (лоток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ул. Киевская, 80 (ориентир - остановка транспорта «Балтийский рынок»;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росп. Ленинский (ориентир - остановка транспорта ТЦ «Европа-центр»);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л. Победы, 4-а (ориентир - ТЦ «Пассаж»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Объект разносной торговли (лоток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росп. Ленинский - ул. Багратиона (ориентир - магазин «Связной»);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ул. Горького - ул. Черняховского;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росп. Калинина – ул. Киевская – (ориентир - остановка транспорта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Объект разносной торговли (лоток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ул. Киевская, 71 (ориентир – остановка транспорта «кинотеатр «Родина»);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просп. Ленинский – просп. Калинина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остановка транспорта, нечетная сторона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Объект разносной торговли (лоток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росп. Мира - ул. Косм. Леонова (ориентир - остановка транспорта);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росп. Мира – просп. Советский (ориентир - остановка трамвая №1,4);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росп. Мира (ориентир – вход в парк «ЦПКиО»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Объект разносной торговли (лоток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росп. Московский (ориентир - остановка транспорта магазин «1000 мелочей»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26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л. Василевского (ориентир - остановка транспорта музей «Янтаря»);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пл. Василевского (ориентир - остановка транспорта «СПИ РВВК»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Объект разносной торговли (лоток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33" w:leader="none"/>
                    </w:tabs>
                    <w:ind w:left="-24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  31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33" w:leader="none"/>
                    </w:tabs>
                    <w:ind w:left="-24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А.Суворова,41-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етнее кафе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</w:t>
                  </w:r>
                </w:p>
              </w:tc>
            </w:tr>
          </w:tbl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 и порядок внесения платы за право на размещение объекта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Конкурса в течение двух рабочих дней с момента подписания протокола вносит на расчетный счет Организатора платеж, за весь период сезонной торговли, включая размер внесенного задатка, после чего в течение трех рабочих дней получает выписку из протокола оценки и сопоставления заявок на участие в конкурсе для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, которая имеет силу договора.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Денежные средства перечисляются по следующим реквизитам: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атель: УФК по Калининградской области 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митет экономики, финансов и контроля администрации городского округа «Город Калининград»)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чет: № 40101810000000010002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 получателя: ГРКЦ ГУ Банка России по Калининградской области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: 042748001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: (администратора) 3905015619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: (администратора) 390501001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ТО:27401000000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К: 00511502040040000140 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и конкурса   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онкурсе могут принимать участие юридические лица и индивидуальные предприниматели</w:t>
            </w:r>
          </w:p>
        </w:tc>
      </w:tr>
      <w:tr>
        <w:trPr>
          <w:trHeight w:val="349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ые требования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) Участник Конкурса не должен находиться в процессе ликвидации или признания неплатежеспособным (банкротом), его деятельность на момент подачи и рассмотрения заявки на участие в Конкурсе не должна быть приостановлена (в порядке, предусмотренном Кодексом Российской Федерации об административных правонарушениях). </w:t>
            </w:r>
          </w:p>
          <w:p>
            <w:pPr>
              <w:pStyle w:val="311"/>
              <w:ind w:left="0" w:right="0" w:hanging="0"/>
              <w:rPr/>
            </w:pPr>
            <w:r>
              <w:rPr/>
              <w:t>2). В Конкурсе не могут принимать участие юридические лица и индивидуальные предприниматели, имеющие неисполненную обязанность по уплате налогов, сборов, пеней и санкций, подлежащих уплате в соответствии с нормами законодательства Российской Федерации.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заявки на участие в конкурсе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>Участник конкурса подает в Уполномоченный орган заявку на участие в конкурсе в письменной форме в запечатанном конверте. Участник конкурса вправе подать только одну заявку в отношении каждого предмета конкурса (лота).</w:t>
            </w:r>
          </w:p>
          <w:p>
            <w:pPr>
              <w:pStyle w:val="Footer"/>
              <w:keepNext w:val="true"/>
              <w:keepLines/>
              <w:widowControl w:val="false"/>
              <w:suppressLineNumbers/>
              <w:tabs>
                <w:tab w:val="clear" w:pos="4153"/>
                <w:tab w:val="clear" w:pos="8306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Подача заявок в электронном виде не предусмотрена.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, необходимые для участия в конкурсе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1). Заявка на участие в конкурсе (форма 2) с приложением документов, подтверждающих предложения участника по критериям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>2). Учредительные документы (</w:t>
            </w:r>
            <w:r>
              <w:rPr>
                <w:iCs/>
                <w:sz w:val="24"/>
              </w:rPr>
              <w:t>для юридических лиц.)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>3). Свидетельство о государственной регистрации юридического лица или индивидуального предпринимателя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>4). Свидетельство о постановке на учет в налоговом органе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5). Выписка из Единого государственного реестра юридических лиц (</w:t>
            </w:r>
            <w:r>
              <w:rPr>
                <w:iCs/>
                <w:sz w:val="24"/>
              </w:rPr>
              <w:t>для юридических лиц</w:t>
            </w:r>
            <w:r>
              <w:rPr>
                <w:sz w:val="24"/>
              </w:rPr>
              <w:t>) или выписка из Единого реестра индивидуальных предпринимателей (</w:t>
            </w:r>
            <w:r>
              <w:rPr>
                <w:iCs/>
                <w:sz w:val="24"/>
              </w:rPr>
              <w:t>для индивидуальных предпринимателей</w:t>
            </w:r>
            <w:r>
              <w:rPr>
                <w:sz w:val="24"/>
              </w:rPr>
              <w:t>) или нотариально заверенная копия такой выписки, выданной соответствующим федеральным органом исполнительной власти, уполномоченным в порядке, установленным Конституцией Российской Федерации и Федеральным конституционным законом «О Правительстве Российской Федерации» (дата выдачи выписки должна быть не ранее чем за шесть месяцев до дня размещения на официальном сайте извещения о проведении конкурса);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6). Документ, подтверждающий полномочия руководителя юридического лица действовать от имени юридического лица (</w:t>
            </w:r>
            <w:r>
              <w:rPr>
                <w:iCs/>
                <w:sz w:val="24"/>
              </w:rPr>
              <w:t>для юридических лиц</w:t>
            </w:r>
            <w:r>
              <w:rPr>
                <w:sz w:val="24"/>
              </w:rPr>
              <w:t>)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7). Доверенность (</w:t>
            </w:r>
            <w:r>
              <w:rPr>
                <w:iCs/>
                <w:sz w:val="24"/>
              </w:rPr>
              <w:t>в случае подачи заявки лицом, уполномоченным руководителем юридического лица или индивидуальным предпринимателем</w:t>
            </w:r>
            <w:r>
              <w:rPr>
                <w:sz w:val="24"/>
              </w:rPr>
              <w:t>)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8). Документ, удостоверяющий личность руководителя юридического лица/индивидуального предпринимателя (или лица, подающего заявку по доверенности)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>9). Справка налогового органа, подтверждающая отсутствие неисполненной обязанности по уплате налогов, сборов пеней и налоговых санкций, подлежащих уплате в соответствии с нормами законодательства Российской Федерации.</w:t>
            </w:r>
          </w:p>
          <w:p>
            <w:pPr>
              <w:pStyle w:val="Footer"/>
              <w:keepNext w:val="true"/>
              <w:keepLines/>
              <w:widowControl w:val="false"/>
              <w:suppressLineNumbers/>
              <w:tabs>
                <w:tab w:val="clear" w:pos="4153"/>
                <w:tab w:val="clear" w:pos="8306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10). Опись документов, представляемых для участия в конкурсе, оформленная согласно формы </w:t>
            </w:r>
          </w:p>
        </w:tc>
      </w:tr>
      <w:tr>
        <w:trPr>
          <w:trHeight w:val="30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размещению   нестационарных сезонных объектов мелкорозничной торговли и сезонных предприятий общественного питания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200" w:leader="none"/>
              </w:tabs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и планировка нестационарных сезонных объектов мелкорозничной торговли и сезонных предприятий общественного питания, их техническая оснащенность должны соответствовать требованиям, установленным в государственных стандартах, санитарных, ветеринарных, противопожарных правилах и других нормативных документах и обеспечивать возможность соблюдения условий приема, хранения и отпуска товаров, соблюдения условий труда и правил личной гигиены для персонала, а также создание максимально комфортных и безопасных условий для посетителей сезонных предприятий. </w:t>
            </w:r>
          </w:p>
        </w:tc>
      </w:tr>
      <w:tr>
        <w:trPr>
          <w:trHeight w:val="61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чала и дата окончания срока подачи заявок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и подаются с 09:00 часов (по калининградскому времени) «27» августа 2010 года по 10:00 часов (по калининградскому времени) «27» сентября 2010г. Датой начала срока подачи заявок на участие в конкурсе является день, следующий за днем опубликования в официальном печатном издании или размещения на официальном сайте извещения о проведении конкурса.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</w:tabs>
              <w:rPr>
                <w:sz w:val="24"/>
              </w:rPr>
            </w:pPr>
            <w:r>
              <w:rPr>
                <w:sz w:val="24"/>
              </w:rPr>
              <w:t>Место подачи заявок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rPr>
                <w:sz w:val="24"/>
              </w:rPr>
            </w:pPr>
            <w:r>
              <w:rPr>
                <w:sz w:val="24"/>
              </w:rPr>
              <w:t>236000, г. Калининград, пл. Победы 1, 3-й этаж, каб.353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rPr>
                <w:sz w:val="24"/>
              </w:rPr>
            </w:pPr>
            <w:r>
              <w:rPr>
                <w:sz w:val="24"/>
              </w:rPr>
              <w:t>Контактное лицо: Юткина Юлия  Владимировна, тел.: (4012) 92-32-78.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и дата вскрытия   </w:t>
              <w:br/>
              <w:t xml:space="preserve">конвертов с заявками на        </w:t>
              <w:br/>
              <w:t>участие в конкурсе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rPr>
                <w:sz w:val="24"/>
              </w:rPr>
            </w:pPr>
            <w:r>
              <w:rPr>
                <w:sz w:val="24"/>
              </w:rPr>
              <w:t>Вскрытие конвертов с заявками на участие в конкурсе будет проводиться по адресу: г. Калининград, пл. Победы,1, каб. 253.</w:t>
            </w:r>
            <w:r>
              <w:rPr>
                <w:bCs/>
                <w:sz w:val="24"/>
              </w:rPr>
              <w:t xml:space="preserve"> в</w:t>
            </w:r>
            <w:r>
              <w:rPr>
                <w:b/>
                <w:sz w:val="24"/>
              </w:rPr>
              <w:t xml:space="preserve"> 10 часов 00 мин. по калининградскому времени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«27» сентября 2010 года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>Критерии оценки заявок участников конкурса: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. Размер оплаты за 1 кв.м территории за 1 день торговли для размещения объекта в числительном выражении и прописью (не ниже установленной организатором конкурса);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rPr>
                <w:szCs w:val="24"/>
                <w:highlight w:val="cyan"/>
                <w:lang w:val="ru-RU"/>
              </w:rPr>
            </w:pPr>
            <w:r>
              <w:rPr/>
              <w:t>2. Внешний вид и оформление объекта.</w:t>
            </w:r>
            <w:r>
              <w:rPr>
                <w:szCs w:val="24"/>
                <w:highlight w:val="cyan"/>
                <w:lang w:val="ru-RU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24"/>
              </w:rPr>
            </w:pPr>
            <w:r>
              <w:rPr>
                <w:sz w:val="24"/>
              </w:rPr>
              <w:t>Размер задатка на участие в конкурсе (по лотам), срок и порядок внесения денежных средств в качестве обеспечения такой заявки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Размер задатка по лотам №1- №31 составляет 5 % от н</w:t>
            </w:r>
            <w:r>
              <w:rPr>
                <w:sz w:val="24"/>
              </w:rPr>
              <w:t>ачального размера платы за размещение нестационарных сезонных объектов мелкорозничной торговли и сезонных предприятий общественного питания за весь период торговли.</w:t>
            </w:r>
          </w:p>
          <w:tbl>
            <w:tblPr>
              <w:tblW w:w="128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4101"/>
              <w:gridCol w:w="4101"/>
              <w:gridCol w:w="4101"/>
            </w:tblGrid>
            <w:tr>
              <w:trPr>
                <w:trHeight w:val="2837" w:hRule="atLeast"/>
                <w:cantSplit w:val="true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№ </w:t>
                  </w:r>
                  <w:r>
                    <w:rPr>
                      <w:sz w:val="24"/>
                    </w:rPr>
                    <w:t>п/п ,№ лота</w:t>
                  </w:r>
                </w:p>
              </w:tc>
              <w:tc>
                <w:tcPr>
                  <w:tcW w:w="4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Место размещения (адрес)</w:t>
                  </w:r>
                </w:p>
              </w:tc>
              <w:tc>
                <w:tcPr>
                  <w:tcW w:w="4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Размер задатка (руб.)</w:t>
                  </w:r>
                </w:p>
              </w:tc>
              <w:tc>
                <w:tcPr>
                  <w:tcW w:w="4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ind w:left="113" w:right="113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833" w:leader="none"/>
                    </w:tabs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4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- просп. Советский, 2 (ориентир - Северный вокзал);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- ул. Барнаульская – просп. Ленинский;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- просп. Мира – просп. Советский (ориентир - остановка трамвая №1,4)</w:t>
                  </w:r>
                </w:p>
              </w:tc>
              <w:tc>
                <w:tcPr>
                  <w:tcW w:w="4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27,43</w:t>
                  </w:r>
                </w:p>
              </w:tc>
              <w:tc>
                <w:tcPr>
                  <w:tcW w:w="4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4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- просп. Советский, 12;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- ул. Проф. Баранова, (ориентир - СК «Динамо»);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- ул. Черняховского, 54 (ориентир - остановка транспорта)</w:t>
                  </w:r>
                </w:p>
              </w:tc>
              <w:tc>
                <w:tcPr>
                  <w:tcW w:w="4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614,36 </w:t>
                  </w:r>
                </w:p>
              </w:tc>
              <w:tc>
                <w:tcPr>
                  <w:tcW w:w="4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4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- ул. Черняховского, 2 – 4а (ориентир - магазин «Ассоль»);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- просп. Ленинский,69 (ориентир - магазин «Силуэт»);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- пл. Победы, 4-а (ориентир - ТЦ «Пассаж»)</w:t>
                  </w:r>
                </w:p>
              </w:tc>
              <w:tc>
                <w:tcPr>
                  <w:tcW w:w="4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601,34 </w:t>
                  </w:r>
                </w:p>
              </w:tc>
              <w:tc>
                <w:tcPr>
                  <w:tcW w:w="4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4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- ул. Горького – ул. Проф. Баранова (ориентир - ТЦ «Эпицентр»)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260" w:leader="none"/>
                    </w:tabs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- ул. Черняховского, 2 – 4а (ориентир - магазин «Пирамида»);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- просп. Советский – пл. Победы (ориентир – киоск «Пресса»)</w:t>
                  </w:r>
                </w:p>
              </w:tc>
              <w:tc>
                <w:tcPr>
                  <w:tcW w:w="4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615,29</w:t>
                  </w:r>
                </w:p>
              </w:tc>
              <w:tc>
                <w:tcPr>
                  <w:tcW w:w="4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4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- ул. Железнодорожная (ориентир - остановка троллейбуса);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- просп. Ленинский – пл. Калинина (остановка транспорта, четная сторона);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- просп. Ленинский (ориентир - магазин «Березка»)</w:t>
                  </w:r>
                </w:p>
              </w:tc>
              <w:tc>
                <w:tcPr>
                  <w:tcW w:w="4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389,11 </w:t>
                  </w:r>
                </w:p>
              </w:tc>
              <w:tc>
                <w:tcPr>
                  <w:tcW w:w="4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4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- ул. Шевченко, 2 (ориентир – торговый комплекс «Старая башня»);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- ул. Черняховского, 15 (ориентир – остановка транспорта Центральный продовольственный рынок);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-просп. Ленинский,69 (ориентир - магазин «Силуэт»)</w:t>
                  </w:r>
                </w:p>
              </w:tc>
              <w:tc>
                <w:tcPr>
                  <w:tcW w:w="4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55,40</w:t>
                  </w:r>
                </w:p>
              </w:tc>
              <w:tc>
                <w:tcPr>
                  <w:tcW w:w="4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4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- ул. Ген. - лейт. Захарова – ул. Красная;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- просп. Мира (ориентир - «Зоопарк»);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- ул. Марш. Борзова,66 (ориентир - остановка общественного транспорта) </w:t>
                  </w:r>
                </w:p>
              </w:tc>
              <w:tc>
                <w:tcPr>
                  <w:tcW w:w="4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419,99 </w:t>
                  </w:r>
                </w:p>
              </w:tc>
              <w:tc>
                <w:tcPr>
                  <w:tcW w:w="4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4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- ул. Черняховского, 54 (ориентир - остановка транспорта);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- пл. Победы, 4-а (ориентир - ТЦ «Пассаж»)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4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409,20 </w:t>
                  </w:r>
                </w:p>
              </w:tc>
              <w:tc>
                <w:tcPr>
                  <w:tcW w:w="4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4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- просп. Мира (ориентир - «Зоопарк»);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- просп. Мира (ориентир – вход в парк «ЦПКиО»);</w:t>
                  </w:r>
                </w:p>
              </w:tc>
              <w:tc>
                <w:tcPr>
                  <w:tcW w:w="4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56,87</w:t>
                  </w:r>
                </w:p>
              </w:tc>
              <w:tc>
                <w:tcPr>
                  <w:tcW w:w="4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4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- просп. Ленинский – ул. Шевченко;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- просп. Советский – пл. Победы (ориентир – киоск «Пресса»);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- ул. Черняховского, 2 – 4а (ориентир - магазин «Ассоль»)</w:t>
                  </w:r>
                </w:p>
              </w:tc>
              <w:tc>
                <w:tcPr>
                  <w:tcW w:w="4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96,13</w:t>
                  </w:r>
                </w:p>
              </w:tc>
              <w:tc>
                <w:tcPr>
                  <w:tcW w:w="4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4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- просп. Ленинский – пл. Калинина (остановка транспорта, четная сторона)</w:t>
                  </w:r>
                </w:p>
              </w:tc>
              <w:tc>
                <w:tcPr>
                  <w:tcW w:w="4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10,48</w:t>
                  </w:r>
                </w:p>
              </w:tc>
              <w:tc>
                <w:tcPr>
                  <w:tcW w:w="4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4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- ул. К. Маркса – ул. Комсомольская (ориентир - остановка общественного транспорта);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- просп. Мира (ориентир - «Зоопарк»);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- просп. Мира (ориентир - остановка транспорта «Драматический театр»)</w:t>
                  </w:r>
                </w:p>
              </w:tc>
              <w:tc>
                <w:tcPr>
                  <w:tcW w:w="4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70,28</w:t>
                  </w:r>
                </w:p>
              </w:tc>
              <w:tc>
                <w:tcPr>
                  <w:tcW w:w="4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4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- просп. Ленинский (ориентир - магазин «Рубин»);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- просп. Ленинский,127 (ориентир - магазин «Силуэт»)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4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65,48</w:t>
                  </w:r>
                </w:p>
              </w:tc>
              <w:tc>
                <w:tcPr>
                  <w:tcW w:w="4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4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- ул. 9 Апреля – ул. Литовский вал (ориентир - остановка общественного транспорта);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- ул. Фрунзе – ул. 9 Апреля </w:t>
                  </w:r>
                </w:p>
              </w:tc>
              <w:tc>
                <w:tcPr>
                  <w:tcW w:w="4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328,23 </w:t>
                  </w:r>
                </w:p>
              </w:tc>
              <w:tc>
                <w:tcPr>
                  <w:tcW w:w="4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4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- ул. Черняховского – (ориентир - ТЦ «Колос»);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- ул. Горького </w:t>
                    <w:softHyphen/>
                    <w:t xml:space="preserve"> ул. Проф. Баранова (ориентир - ТЦ «Акрополь»);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- просп. Советский – ул. Гайдара (ориентир – остановка транспорта)</w:t>
                  </w:r>
                </w:p>
              </w:tc>
              <w:tc>
                <w:tcPr>
                  <w:tcW w:w="4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556,51 </w:t>
                  </w:r>
                </w:p>
              </w:tc>
              <w:tc>
                <w:tcPr>
                  <w:tcW w:w="4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4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- ул. Киевская, 80 (ориентир - остановка транспорта «Балтийский рынок»);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- просп. Калинина – ул. Киевская – (ориентир - остановка транспорта);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- ул. Интернациональная,27</w:t>
                  </w:r>
                </w:p>
              </w:tc>
              <w:tc>
                <w:tcPr>
                  <w:tcW w:w="4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94,25</w:t>
                  </w:r>
                </w:p>
              </w:tc>
              <w:tc>
                <w:tcPr>
                  <w:tcW w:w="4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4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- ул. А. Невского,30 (ориентир – магазин «Семья»);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- ул. Черняховского, 2 – 4а (ориентир - магазин «Пирамида»);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- просп. Мира – просп. Советский (ориентир - остановка трамвая №1,4)</w:t>
                  </w:r>
                </w:p>
              </w:tc>
              <w:tc>
                <w:tcPr>
                  <w:tcW w:w="4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71,14</w:t>
                  </w:r>
                </w:p>
              </w:tc>
              <w:tc>
                <w:tcPr>
                  <w:tcW w:w="4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1909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4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- просп. Ленинский – просп. Калинина (остановка транспорта, нечетная сторона);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- просп. Ленинский (ориентир - остановка транспорта ТЦ «Европа-центр»);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- ул. Горького - ул. Черняховского</w:t>
                  </w:r>
                </w:p>
              </w:tc>
              <w:tc>
                <w:tcPr>
                  <w:tcW w:w="4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507,59 </w:t>
                  </w:r>
                </w:p>
              </w:tc>
              <w:tc>
                <w:tcPr>
                  <w:tcW w:w="4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4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- просп. Московский, 46-а (ориентир - остановка транспорта);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- просп. Гвардейский, 4 (ориентир - остановка общественного транспорта);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- ул. 9 Апреля – ул. Литовский вал (ориентир - остановка общественного транспорта)</w:t>
                  </w:r>
                </w:p>
              </w:tc>
              <w:tc>
                <w:tcPr>
                  <w:tcW w:w="4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549,63 </w:t>
                  </w:r>
                </w:p>
              </w:tc>
              <w:tc>
                <w:tcPr>
                  <w:tcW w:w="4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4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- ул. Горького, 152 (ориентир - остановка общественного транспорта);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- ул. Нарвская – просп. Советский (ориентир - остановка общественного транспорта);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- ул. А. Невского,30 (ориентир – магазин «Семья»)</w:t>
                  </w:r>
                </w:p>
              </w:tc>
              <w:tc>
                <w:tcPr>
                  <w:tcW w:w="4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406,22 </w:t>
                  </w:r>
                </w:p>
              </w:tc>
              <w:tc>
                <w:tcPr>
                  <w:tcW w:w="4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4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- ул. Докука,1 (ориентир - магазин «Квартал»);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- просп. Мира - ул. Косм. Леонова (ориентир - остановка транспорта);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- ул. Фрунзе – ул. 9 Апреля</w:t>
                  </w:r>
                </w:p>
              </w:tc>
              <w:tc>
                <w:tcPr>
                  <w:tcW w:w="4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348,56 </w:t>
                  </w:r>
                </w:p>
              </w:tc>
              <w:tc>
                <w:tcPr>
                  <w:tcW w:w="4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4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- просп. Ленинский (ориентир - остановка ТЦ «Калининград Плаза»);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- просп. Мира (ориентир – вход в парк «ЦПКиО»)</w:t>
                  </w:r>
                </w:p>
              </w:tc>
              <w:tc>
                <w:tcPr>
                  <w:tcW w:w="4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342,85 </w:t>
                  </w:r>
                </w:p>
              </w:tc>
              <w:tc>
                <w:tcPr>
                  <w:tcW w:w="4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4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- просп. Ленинский,127 (ориентир - магазин «Силуэт»);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- просп. Ленинский (ориентир - магазин «Березка»);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- ул. Барнаульская – просп. Ленинский</w:t>
                  </w:r>
                </w:p>
              </w:tc>
              <w:tc>
                <w:tcPr>
                  <w:tcW w:w="4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368,09 </w:t>
                  </w:r>
                </w:p>
              </w:tc>
              <w:tc>
                <w:tcPr>
                  <w:tcW w:w="4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4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-  просп. Мира (ориентир - «Зоопарк»);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- просп. Ленинский (ориентир - остановка ТЦ «Калининград Плаза»)</w:t>
                  </w:r>
                </w:p>
              </w:tc>
              <w:tc>
                <w:tcPr>
                  <w:tcW w:w="4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372,00 </w:t>
                  </w:r>
                </w:p>
              </w:tc>
              <w:tc>
                <w:tcPr>
                  <w:tcW w:w="4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4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- просп. Ленинский,69 (ориентир - магазин «Силуэт»);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- просп. Мира (ориентир – вход в парк «ЦПКиО»)</w:t>
                  </w:r>
                </w:p>
              </w:tc>
              <w:tc>
                <w:tcPr>
                  <w:tcW w:w="4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349,18 </w:t>
                  </w:r>
                </w:p>
              </w:tc>
              <w:tc>
                <w:tcPr>
                  <w:tcW w:w="4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4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- ул. Киевская, 80 (ориентир - остановка транспорта «Балтийский рынок»;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- просп. Ленинский (ориентир - остановка транспорта ТЦ «Европа-центр»);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- пл. Победы, 4-а (ориентир - ТЦ «Пассаж»)</w:t>
                  </w:r>
                </w:p>
              </w:tc>
              <w:tc>
                <w:tcPr>
                  <w:tcW w:w="4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503,32 </w:t>
                  </w:r>
                </w:p>
              </w:tc>
              <w:tc>
                <w:tcPr>
                  <w:tcW w:w="4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4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- просп. Ленинский - ул. Багратиона (ориентир - магазин «Связной»);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- ул. Горького - ул. Черняховского;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- просп. Калинина – ул. Киевская – (ориентир - остановка транспорта)</w:t>
                  </w:r>
                </w:p>
              </w:tc>
              <w:tc>
                <w:tcPr>
                  <w:tcW w:w="4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25,75</w:t>
                  </w:r>
                </w:p>
              </w:tc>
              <w:tc>
                <w:tcPr>
                  <w:tcW w:w="4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4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 </w:t>
                  </w:r>
                  <w:r>
                    <w:rPr>
                      <w:sz w:val="24"/>
                    </w:rPr>
                    <w:t>- ул. Киевская, 71 (ориентир – остановка транспорта «кинотеатр «Родина»);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- просп. Ленинский – просп. Калинина (остановка транспорта, нечетная сторона)</w:t>
                  </w:r>
                </w:p>
              </w:tc>
              <w:tc>
                <w:tcPr>
                  <w:tcW w:w="4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220,97 </w:t>
                  </w:r>
                </w:p>
              </w:tc>
              <w:tc>
                <w:tcPr>
                  <w:tcW w:w="4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4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- просп. Мира - ул. Косм. Леонова (ориентир - остановка транспорта);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- просп. Мира – просп. Советский (ориентир - остановка трамвая №1,4);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- просп. Мира (ориентир – вход в парк «ЦПКиО»)</w:t>
                  </w:r>
                </w:p>
              </w:tc>
              <w:tc>
                <w:tcPr>
                  <w:tcW w:w="4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450,49 </w:t>
                  </w:r>
                </w:p>
              </w:tc>
              <w:tc>
                <w:tcPr>
                  <w:tcW w:w="4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473" w:leader="none"/>
                      <w:tab w:val="left" w:pos="833" w:leader="none"/>
                    </w:tabs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4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- просп. Московский (ориентир - остановка транспорта магазин «1000 мелочей»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0" w:leader="none"/>
                      <w:tab w:val="left" w:pos="1260" w:leader="none"/>
                    </w:tabs>
                    <w:rPr>
                      <w:sz w:val="24"/>
                    </w:rPr>
                  </w:pPr>
                  <w:r>
                    <w:rPr>
                      <w:sz w:val="24"/>
                    </w:rPr>
                    <w:t>- пл. Василевского (ориентир - остановка транспорта музей «Янтаря»);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- пл. Василевского (ориентир - остановка транспорта «СПИ РВВК»)</w:t>
                  </w:r>
                </w:p>
              </w:tc>
              <w:tc>
                <w:tcPr>
                  <w:tcW w:w="4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00,53</w:t>
                  </w:r>
                </w:p>
              </w:tc>
              <w:tc>
                <w:tcPr>
                  <w:tcW w:w="4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33" w:leader="none"/>
                    </w:tabs>
                    <w:ind w:left="-247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3   31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33" w:leader="none"/>
                    </w:tabs>
                    <w:ind w:left="-247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4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А.Суворова,41-а</w:t>
                  </w:r>
                </w:p>
              </w:tc>
              <w:tc>
                <w:tcPr>
                  <w:tcW w:w="4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62,60</w:t>
                  </w:r>
                </w:p>
              </w:tc>
              <w:tc>
                <w:tcPr>
                  <w:tcW w:w="4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</w:rPr>
              <w:t>Срок внесения денежных средств: с «27» августа 2010 года до 10:00 часов «27» сентября 2010 года по калининградскому времени.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Сумма внесенного задатка засчитывается в счет обеспечения исполнения обязательств претендента, ставшего победителем конкурса.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Денежные средства перечисляются по следующим реквизита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Комитет экономики, финансов и контроля  администрации городского округа «Город Калининград» (л/с 5005012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236000,  г. Калининград, пл. Победы 1 ИНН 3905015619 / КПП 390501001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р/с 40302810000111000075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в ОАО «Банк Зенит» «Калининградский филиал»  БИК 04274884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к/с 30101810300000000845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ицам, участвующим в конкурсе, но не выигравшим, задаток возвращается в течение 5 рабочих дней.</w:t>
            </w:r>
          </w:p>
        </w:tc>
      </w:tr>
    </w:tbl>
    <w:p>
      <w:pPr>
        <w:pStyle w:val="Normal"/>
        <w:ind w:left="1416" w:right="2" w:firstLine="708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ind w:left="432" w:hanging="43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u w:val="single"/>
        </w:rPr>
        <w:t xml:space="preserve">Раздел </w:t>
      </w:r>
      <w:r>
        <w:rPr>
          <w:b w:val="false"/>
          <w:sz w:val="24"/>
          <w:szCs w:val="24"/>
          <w:u w:val="single"/>
          <w:lang w:val="en-US"/>
        </w:rPr>
        <w:t>III</w:t>
      </w:r>
      <w:r>
        <w:rPr>
          <w:b w:val="false"/>
          <w:sz w:val="24"/>
          <w:szCs w:val="24"/>
        </w:rPr>
        <w:t xml:space="preserve">. ФОРМЫ ДОКУМЕНТОВ ДЛЯ ЗАПОЛНЕНИЯ УЧАСТНИКАМИ КОНКУРСА </w:t>
      </w:r>
    </w:p>
    <w:p>
      <w:pPr>
        <w:pStyle w:val="Normal"/>
        <w:ind w:left="1416" w:right="2" w:firstLine="708"/>
        <w:jc w:val="right"/>
        <w:rPr>
          <w:sz w:val="24"/>
        </w:rPr>
      </w:pPr>
      <w:r>
        <w:rPr>
          <w:sz w:val="24"/>
        </w:rPr>
        <w:t>Форма № 1</w:t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  <w:t>ОПИСЬ ДОКУМЕНТОВ,</w:t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представляемых для участия в открытом конкурсе на право</w:t>
      </w:r>
    </w:p>
    <w:p>
      <w:pPr>
        <w:pStyle w:val="Normal"/>
        <w:ind w:left="360" w:hanging="0"/>
        <w:jc w:val="center"/>
        <w:rPr/>
      </w:pPr>
      <w:r>
        <w:rPr>
          <w:sz w:val="24"/>
        </w:rPr>
        <w:t xml:space="preserve">размещения сезонных нестационарных объектов мелкорозничной торговли и (или) сезонных предприятий общественного питания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Настоящим ___________________________________________ подтверждает, что для 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 xml:space="preserve">                          </w:t>
      </w:r>
      <w:r>
        <w:rPr>
          <w:i/>
          <w:sz w:val="24"/>
        </w:rPr>
        <w:t>(наименование участника конкурса)</w:t>
      </w:r>
    </w:p>
    <w:p>
      <w:pPr>
        <w:pStyle w:val="Normal"/>
        <w:jc w:val="both"/>
        <w:rPr/>
      </w:pPr>
      <w:r>
        <w:rPr>
          <w:sz w:val="24"/>
        </w:rPr>
        <w:t xml:space="preserve">участия в открытом конкурсе на право размещения сезонных нестационарных объектов мелкорозничной торговли и (или) сезонных предприятий общественного питания </w:t>
      </w:r>
    </w:p>
    <w:p>
      <w:pPr>
        <w:pStyle w:val="Normal"/>
        <w:jc w:val="both"/>
        <w:rPr/>
      </w:pPr>
      <w:r>
        <w:rPr>
          <w:sz w:val="24"/>
        </w:rPr>
        <w:t>направляются ниже перечисленные документы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7792"/>
        <w:gridCol w:w="1416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№ </w:t>
            </w:r>
            <w:r>
              <w:rPr>
                <w:sz w:val="24"/>
              </w:rPr>
              <w:t>п\п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траниц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2" w:leader="none"/>
              </w:tabs>
              <w:suppressAutoHyphens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явка на участие в конкурсе (форма 2) с приложением документов, подтверждающих предложения участника по критериям, в том числе согласованный с комитетом архитектуры и строительства архитектурный проект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2" w:leader="none"/>
              </w:tabs>
              <w:suppressAutoHyphens w:val="false"/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>Учредительные документы (</w:t>
            </w:r>
            <w:r>
              <w:rPr>
                <w:i/>
                <w:iCs/>
                <w:sz w:val="24"/>
              </w:rPr>
              <w:t>для юридических лиц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2" w:leader="none"/>
              </w:tabs>
              <w:suppressAutoHyphens w:val="false"/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видетельство о государственной регистрации юридического лица или индивидуального предпринимател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2" w:leader="none"/>
              </w:tabs>
              <w:suppressAutoHyphens w:val="false"/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видетельство о постановке на учет в налоговом органе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2" w:leader="none"/>
              </w:tabs>
              <w:suppressAutoHyphens w:val="false"/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Выписка из Единого государственного реестра юридических лиц (</w:t>
            </w:r>
            <w:r>
              <w:rPr>
                <w:i/>
                <w:iCs/>
                <w:sz w:val="24"/>
              </w:rPr>
              <w:t>для юридических лиц</w:t>
            </w:r>
            <w:r>
              <w:rPr>
                <w:sz w:val="24"/>
              </w:rPr>
              <w:t>) или выписка из Единого реестра индивидуальных предпринимателей (</w:t>
            </w:r>
            <w:r>
              <w:rPr>
                <w:i/>
                <w:iCs/>
                <w:sz w:val="24"/>
              </w:rPr>
              <w:t>для индивидуальных предпринимателей</w:t>
            </w:r>
            <w:r>
              <w:rPr>
                <w:sz w:val="24"/>
              </w:rPr>
              <w:t>) или нотариально заверенная копия такой выписки, выданной соответствующим федеральным органом исполнительной власти, уполномоченным в порядке, установленным Конституцией Российской Федерации и Федеральным конституционным законом «О Правительстве Российской Федерации» (дата выдачи выписки должна быть не ранее чем за шесть месяцев до дня размещения на официальном сайте извещения о проведении конкурса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2" w:leader="none"/>
              </w:tabs>
              <w:suppressAutoHyphens w:val="false"/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Документ, подтверждающий полномочия руководителя юридического лица действовать от имени юридического лица (</w:t>
            </w:r>
            <w:r>
              <w:rPr>
                <w:i/>
                <w:iCs/>
                <w:sz w:val="24"/>
              </w:rPr>
              <w:t>для юридических лиц</w:t>
            </w:r>
            <w:r>
              <w:rPr>
                <w:sz w:val="24"/>
              </w:rPr>
              <w:t>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2" w:leader="none"/>
              </w:tabs>
              <w:suppressAutoHyphens w:val="false"/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Доверенность (</w:t>
            </w:r>
            <w:r>
              <w:rPr>
                <w:i/>
                <w:iCs/>
                <w:sz w:val="24"/>
              </w:rPr>
              <w:t>в случае подачи заявки лицом, уполномоченным руководителем юридического лица или индивидуальным предпринимателем</w:t>
            </w:r>
            <w:r>
              <w:rPr>
                <w:sz w:val="24"/>
              </w:rPr>
              <w:t>)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2" w:leader="none"/>
              </w:tabs>
              <w:suppressAutoHyphens w:val="false"/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>Документ, удостоверяющий личность руководителя юридического лица/индивидуального предпринимателя (или лица, подающего заявку по доверенност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2" w:leader="none"/>
              </w:tabs>
              <w:suppressAutoHyphens w:val="false"/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suppressLineNumbers/>
              <w:tabs>
                <w:tab w:val="clear" w:pos="4153"/>
                <w:tab w:val="clear" w:pos="8306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Справка налогового органа, подтверждающая отсутствие неисполненной обязанности по уплате налогов, сборов пеней и налоговых санкций, подлежащих уплате в соответствии с нормами законодательства Российской Федераци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2" w:leader="none"/>
              </w:tabs>
              <w:suppressAutoHyphens w:val="false"/>
              <w:snapToGrid w:val="false"/>
              <w:ind w:lef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rPr/>
            </w:pPr>
            <w:r>
              <w:rPr>
                <w:szCs w:val="24"/>
              </w:rPr>
              <w:t>Количество прошитых, пронумерованных, скрепленных печатью и заверенных подписью листов, всего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_____________________________________/_____________________________________________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(должность)                                          </w:t>
        <w:tab/>
        <w:t>(подпись, расшифровка подписи)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П.</w:t>
      </w:r>
    </w:p>
    <w:p>
      <w:pPr>
        <w:pStyle w:val="Normal"/>
        <w:ind w:left="5664" w:firstLine="708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right"/>
        <w:rPr>
          <w:sz w:val="24"/>
        </w:rPr>
      </w:pPr>
      <w:r>
        <w:rPr>
          <w:sz w:val="24"/>
        </w:rPr>
        <w:t>Форма №2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Дата, исх. номер</w:t>
      </w:r>
    </w:p>
    <w:p>
      <w:pPr>
        <w:pStyle w:val="Normal"/>
        <w:ind w:left="4944" w:hanging="0"/>
        <w:rPr>
          <w:sz w:val="24"/>
        </w:rPr>
      </w:pPr>
      <w:r>
        <w:rPr>
          <w:sz w:val="24"/>
        </w:rPr>
        <w:t>В комитет экономики, финансов и контроля администрации городского округа «Город Калининград»</w:t>
      </w:r>
    </w:p>
    <w:p>
      <w:pPr>
        <w:pStyle w:val="31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ЗАЯВКА НА УЧАСТИЕ В КОНКУРСЕ</w:t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на право размещения нестационарных сезонных объектов мелкорозничной торговли и сезонных предприятий общественного питания</w:t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(подается отдельно по каждому лоту)</w:t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</w:r>
    </w:p>
    <w:p>
      <w:pPr>
        <w:pStyle w:val="31"/>
        <w:ind w:right="-83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ЛОТ № _______________</w:t>
      </w:r>
    </w:p>
    <w:p>
      <w:pPr>
        <w:pStyle w:val="31"/>
        <w:ind w:right="-83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Адрес объекта: __________________________________________________</w:t>
      </w:r>
    </w:p>
    <w:p>
      <w:pPr>
        <w:pStyle w:val="31"/>
        <w:ind w:right="-83" w:firstLine="709"/>
        <w:jc w:val="center"/>
        <w:rPr>
          <w:sz w:val="24"/>
          <w:szCs w:val="24"/>
        </w:rPr>
      </w:pPr>
      <w:r>
        <w:rPr>
          <w:sz w:val="24"/>
          <w:szCs w:val="24"/>
        </w:rPr>
        <w:t>Специализация объекта: ___________________________________________</w:t>
      </w:r>
    </w:p>
    <w:p>
      <w:pPr>
        <w:pStyle w:val="31"/>
        <w:ind w:right="-83"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Изучив конкурсную документацию по проведению открытого конкурса на  право размещения нестационарных сезонных объектов мелкорозничной торговли и сезонных предприятий общественного питания,  нормативные правовые акты Российской Федерации, субъекта Российской Федерации, органа местного самоуправления</w:t>
      </w:r>
    </w:p>
    <w:p>
      <w:pPr>
        <w:pStyle w:val="31"/>
        <w:ind w:right="-8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31"/>
        <w:ind w:right="-83"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(наименование участника конкурса)</w:t>
      </w:r>
    </w:p>
    <w:p>
      <w:pPr>
        <w:pStyle w:val="TextBodyIndent"/>
        <w:ind w:left="284" w:right="0" w:hanging="0"/>
        <w:rPr>
          <w:sz w:val="24"/>
        </w:rPr>
      </w:pPr>
      <w:r>
        <w:rPr>
          <w:sz w:val="24"/>
        </w:rPr>
        <w:t>в лице, ___________________________________________________________________</w:t>
      </w:r>
    </w:p>
    <w:p>
      <w:pPr>
        <w:pStyle w:val="TextBodyIndent"/>
        <w:ind w:left="708" w:right="0" w:firstLine="425"/>
        <w:jc w:val="center"/>
        <w:rPr/>
      </w:pPr>
      <w:r>
        <w:rPr>
          <w:i/>
          <w:sz w:val="24"/>
        </w:rPr>
        <w:t>(</w:t>
      </w:r>
      <w:r>
        <w:rPr>
          <w:sz w:val="24"/>
        </w:rPr>
        <w:t>наименование должности, ФИО руководителя - для  юридического лица или ФИО индивидуального предпринимателя)</w:t>
      </w:r>
    </w:p>
    <w:p>
      <w:pPr>
        <w:pStyle w:val="TextBody"/>
        <w:ind w:firstLine="284"/>
        <w:jc w:val="both"/>
        <w:rPr>
          <w:sz w:val="24"/>
        </w:rPr>
      </w:pPr>
      <w:r>
        <w:rPr>
          <w:sz w:val="24"/>
        </w:rPr>
        <w:t>сообщает о согласии участвовать в конкурс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ind w:firstLine="284"/>
        <w:jc w:val="both"/>
        <w:rPr/>
      </w:pPr>
      <w:r>
        <w:rPr>
          <w:sz w:val="24"/>
        </w:rPr>
        <w:t>Если наши предложения, изложенные ниже, будут приняты, мы берем на себя обязательство организовать нестационарную сезонную мелкорозничную торговлю и (или) сезонное предприятие общественного питания в соответствии с нормативными правовыми актами Российской Федерации, с требованиями конкурсной документации, и согласно нашим предложениям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й заявкой подтверждаем, что в отношении 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наименование организации или ФИО индивидуального предпринимателя – 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а конкурса)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 проводится  процедура ликвидации, банкротства, деятельность не приостановлена, а также  что не имеется неисполненной обязанности по уплате налогов, сборов пеней и налоговых санкций, подлежащих уплате в соответствии с нормами законодательства Российской Федераци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гарантируем достоверность представленной нами в заявке информации и подтверждаем право конкурсной комиссии, не противоречащее требованию о формировании равных для всех участников конкурса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2. Данные участника конкурса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"/>
        <w:gridCol w:w="1980"/>
        <w:gridCol w:w="1020"/>
        <w:gridCol w:w="60"/>
        <w:gridCol w:w="1800"/>
        <w:gridCol w:w="11"/>
        <w:gridCol w:w="1069"/>
        <w:gridCol w:w="1800"/>
        <w:gridCol w:w="1780"/>
      </w:tblGrid>
      <w:tr>
        <w:trPr>
          <w:trHeight w:val="920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олное наименование юридического лица или  Ф.И.О. индивидуального предпринимателя.</w:t>
            </w:r>
          </w:p>
        </w:tc>
        <w:tc>
          <w:tcPr>
            <w:tcW w:w="4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окращенное наименование юридического лица или индивидуального предпринимателя</w:t>
            </w:r>
          </w:p>
        </w:tc>
        <w:tc>
          <w:tcPr>
            <w:tcW w:w="4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Регистрационные данные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Дата, место и орган регистрации юридического лица, индивидуального предпринимателя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ГРН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ПП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КПО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омер, почтовый адрес инспекции ФНС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которой участник конкурса зарегистрирован в качестве налогоплательщика</w:t>
            </w:r>
          </w:p>
        </w:tc>
        <w:tc>
          <w:tcPr>
            <w:tcW w:w="4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9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Юридический адрес/ Место жительства  участника Конкурса</w:t>
            </w:r>
          </w:p>
        </w:tc>
      </w:tr>
      <w:tr>
        <w:trPr>
          <w:trHeight w:val="253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Почтовый индекс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Город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Улица (проспект, переулок и т.д.)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Номер дома (вл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Офис (квартира)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Корпус (стр.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. </w:t>
            </w:r>
          </w:p>
        </w:tc>
        <w:tc>
          <w:tcPr>
            <w:tcW w:w="9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ind w:hanging="318"/>
              <w:jc w:val="both"/>
              <w:rPr>
                <w:sz w:val="24"/>
              </w:rPr>
            </w:pPr>
            <w:r>
              <w:rPr>
                <w:sz w:val="24"/>
              </w:rPr>
              <w:t>/</w:t>
              <w:tab/>
              <w:t>Почтовый адрес участника конкурса</w:t>
              <w:tab/>
            </w:r>
          </w:p>
        </w:tc>
      </w:tr>
      <w:tr>
        <w:trPr>
          <w:trHeight w:val="253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  <w:tab w:val="center" w:pos="3650" w:leader="none"/>
              </w:tabs>
              <w:snapToGrid w:val="false"/>
              <w:ind w:hanging="318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Почтовый индекс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  <w:tab w:val="center" w:pos="3650" w:leader="none"/>
              </w:tabs>
              <w:snapToGrid w:val="false"/>
              <w:ind w:hanging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  <w:tab w:val="center" w:pos="3650" w:leader="none"/>
              </w:tabs>
              <w:snapToGrid w:val="false"/>
              <w:ind w:hanging="318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Город 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  <w:tab w:val="center" w:pos="3650" w:leader="none"/>
              </w:tabs>
              <w:snapToGrid w:val="false"/>
              <w:ind w:hanging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  <w:tab w:val="center" w:pos="3650" w:leader="none"/>
              </w:tabs>
              <w:snapToGrid w:val="false"/>
              <w:ind w:hanging="318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Улица (проспект, переулок и т.д.)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  <w:tab w:val="center" w:pos="3650" w:leader="none"/>
              </w:tabs>
              <w:snapToGrid w:val="false"/>
              <w:ind w:hanging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  <w:tab w:val="center" w:pos="3650" w:leader="none"/>
              </w:tabs>
              <w:snapToGrid w:val="false"/>
              <w:ind w:hanging="318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Номер дома (вл.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  <w:tab w:val="center" w:pos="3650" w:leader="none"/>
              </w:tabs>
              <w:snapToGrid w:val="false"/>
              <w:ind w:hanging="318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Офис (квартира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  <w:tab w:val="center" w:pos="3650" w:leader="none"/>
              </w:tabs>
              <w:snapToGrid w:val="false"/>
              <w:ind w:hanging="318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Корпус (стр.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  <w:tab w:val="center" w:pos="3650" w:leader="none"/>
              </w:tabs>
              <w:snapToGrid w:val="false"/>
              <w:ind w:hanging="318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  <w:tab w:val="center" w:pos="3650" w:leader="none"/>
              </w:tabs>
              <w:snapToGrid w:val="false"/>
              <w:ind w:hanging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  <w:tab w:val="center" w:pos="3650" w:leader="none"/>
              </w:tabs>
              <w:snapToGrid w:val="false"/>
              <w:ind w:hanging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9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Банковские реквизиты</w:t>
            </w:r>
          </w:p>
        </w:tc>
      </w:tr>
      <w:tr>
        <w:trPr>
          <w:trHeight w:val="253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обслуживающего банка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Расчетный счет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Корреспондентский счет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БИК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курсные предложения участника</w:t>
      </w:r>
    </w:p>
    <w:p>
      <w:pPr>
        <w:pStyle w:val="ConsPlusNormal"/>
        <w:bidi w:val="0"/>
        <w:ind w:left="0" w:right="0" w:firstLine="54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0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5022"/>
        <w:gridCol w:w="3261"/>
      </w:tblGrid>
      <w:tr>
        <w:trPr>
          <w:trHeight w:val="27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п/п   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ов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Конкурсные предложения участников</w:t>
            </w:r>
          </w:p>
        </w:tc>
      </w:tr>
      <w:tr>
        <w:trPr>
          <w:trHeight w:val="112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</w:rPr>
            </w:r>
          </w:p>
        </w:tc>
      </w:tr>
      <w:tr>
        <w:trPr>
          <w:trHeight w:val="27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оплаты за 1 кв.м территории за 1 день для размещения объекта по лотам (в числительном выражении и прописью не ниже установленной организатором конкурса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</w:tr>
      <w:tr>
        <w:trPr>
          <w:trHeight w:val="27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шний вид и оформление объекта </w:t>
            </w:r>
          </w:p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хитектурный проект объекта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</w:tr>
    </w:tbl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К настоящей заявке прилагаются документы согласно описи на </w:t>
      </w:r>
      <w:r>
        <w:rPr>
          <w:rFonts w:cs="Times New Roman" w:ascii="Times New Roman" w:hAnsi="Times New Roman"/>
          <w:sz w:val="24"/>
          <w:szCs w:val="24"/>
          <w:u w:val="single"/>
        </w:rPr>
        <w:t>____</w:t>
      </w:r>
      <w:r>
        <w:rPr>
          <w:rFonts w:cs="Times New Roman" w:ascii="Times New Roman" w:hAnsi="Times New Roman"/>
          <w:sz w:val="24"/>
          <w:szCs w:val="24"/>
        </w:rPr>
        <w:t xml:space="preserve"> стр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ы, нижеподписавшиеся, заверяем правильность всех данных, указанных в заявк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Участник конкурса (руководитель юридического лица или индивидуальный предприниматель)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_____________________ (подпись)                                ____________________(ФИО)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8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8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left="1416" w:right="2" w:firstLine="708"/>
        <w:jc w:val="right"/>
        <w:rPr>
          <w:sz w:val="24"/>
        </w:rPr>
      </w:pPr>
      <w:r>
        <w:rPr>
          <w:sz w:val="24"/>
        </w:rPr>
        <w:t xml:space="preserve"> </w:t>
      </w:r>
    </w:p>
    <w:p>
      <w:pPr>
        <w:pStyle w:val="ConsPlusNormal"/>
        <w:widowControl/>
        <w:bidi w:val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widowControl/>
        <w:bidi w:val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widowControl/>
        <w:bidi w:val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 ОБЩИЕ УСЛОВИЯ ПРОВЕДЕНИЯ ОТКРЫТОГО КОНКУРСА</w:t>
      </w:r>
    </w:p>
    <w:p>
      <w:pPr>
        <w:pStyle w:val="ConsPlusNormal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bidi w:val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. Место и  сроки размещения нестационарных сезонных объектов мелкорозничной торговли и сезонных предприятий общественного питания.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Размещение нестационарных сезонных объектов мелкорозничной торговли и сезонных предприятий общественного питания осуществляется в соответствии с утвержденной схемой размещения нестационарных сезонных объектов мелкорозничной торговли и сезонных предприятий общественного питания. 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Размещение и планировка нестационарных сезонных объектов мелкорозничной торговли и сезонных предприятий общественного питания, их техническая оснащенность должны соответствовать требованиям, установленным в государственных стандартах, санитарных, ветеринарных, противопожарных правилах и других нормативных документах и обеспечивать возможность соблюдения условий приема, хранения и отпуска товаров, соблюдения условий труда и правил личной гигиены для персонала, а также создание максимально комфортных и безопасных условий для посетителей сезонных предприятий.</w:t>
      </w:r>
    </w:p>
    <w:p>
      <w:pPr>
        <w:pStyle w:val="ConsPlusNormal"/>
        <w:widowControl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Сроки размещения нестационарных сезонных объектов мелкорозничной торговли и сезонных предприятий общественного питания:</w:t>
      </w:r>
    </w:p>
    <w:p>
      <w:pPr>
        <w:pStyle w:val="Normal"/>
        <w:ind w:firstLine="708"/>
        <w:jc w:val="both"/>
        <w:rPr/>
      </w:pPr>
      <w:r>
        <w:rPr>
          <w:sz w:val="24"/>
        </w:rPr>
        <w:t>1.3.1 - объекты разносной торговли (лотки) с 01 октября по 01 декабря;</w:t>
      </w:r>
    </w:p>
    <w:p>
      <w:pPr>
        <w:pStyle w:val="Normal"/>
        <w:ind w:firstLine="708"/>
        <w:jc w:val="both"/>
        <w:rPr/>
      </w:pPr>
      <w:r>
        <w:rPr>
          <w:sz w:val="24"/>
        </w:rPr>
        <w:t>1.3.2 - сезонные предприятия общественного питания с 1 октября по 25 октября.</w:t>
      </w:r>
    </w:p>
    <w:p>
      <w:pPr>
        <w:pStyle w:val="ConsPlusNormal"/>
        <w:widowControl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Конкурс на право размещения нестационарных сезонных объектов мелкорозничной торговли и сезонных предприятий общественного питания проводится ежегодно.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2. Требования к участникам Конкурса 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В настоящем Конкурсе может принять участие любое юридическое лицо независимо от организационно-правовой формы, формы собственности, а также индивидуальный предприниматель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2.2. Участник Конкурса не должен находиться в процессе ликвидации или признания неплатежеспособным (банкротом), его деятельность на момент подачи и рассмотрения заявки на участие в Конкурсе не должна быть приостановлена (в порядке, предусмотренном Кодексом Российской Федерации об административных правонарушениях). </w:t>
      </w:r>
    </w:p>
    <w:p>
      <w:pPr>
        <w:pStyle w:val="311"/>
        <w:rPr/>
      </w:pPr>
      <w:r>
        <w:rPr>
          <w:bCs w:val="false"/>
        </w:rPr>
        <w:t>2.3. В Конкурсе не могут принимать участие юридические лица и индивидуальные предприниматели, имеющие неисполненную обязанность по уплате налогов, сборов, пеней и санкций, подлежащих уплате в соответствии с нормами законодательства Российской Федерации.</w:t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 Условия допуска к участию в конкурсе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При рассмотрении заявок участник не допускается Конкурсной комиссией к участию в конкурсе в случаях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 несоответствия заявки на участие в Конкурсе требованиям, установленным конкурсной документацией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 непредставления документов на участие в Конкурсе, предусмотренных пунктом 6.2 настоящей конкурсной документации, либо наличия в таких документах недостоверных сведений об участнике Конкурса или об услугах на выполнение (оказание) которых проводится Конкурс;</w:t>
      </w:r>
    </w:p>
    <w:p>
      <w:pPr>
        <w:pStyle w:val="ConsPlusNormal"/>
        <w:widowControl/>
        <w:bidi w:val="0"/>
        <w:ind w:left="5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3 неисполнения требований, предъявляемых к оформлению документации. 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Отказ в допуске к участию в Конкурсе по иным основаниям, кроме указанных в пункте 3.1 настоящего Положения случаев, не допускаетс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В случае установления недостоверности сведений, содержащихся в документах, представленных участником Конкурса в соответствии с пунктом 6.2. настоящей документации, Конкурсная комиссия вправе отстранить такого участника от участия в Конкурсе на любом этапе его проведения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4. Разъяснение положений конкурсной документации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несение в нее изменений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Любой участник Конкурса вправе направить в письменной форме Организатору запрос о разъяснении положений Конкурсной документации. В течение двух рабочих дней со дня поступления указанного запроса организатор обязан направить в письменной форме разъяснения положений Конкурсной документации, если указанный запрос поступил к Организатору не позднее, чем за пять дней до дня окончания подачи заявок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 Организатор по собственной инициативе или в соответствии с запросом участника Конкурса вправе внести изменения в Конкурсную документацию не позднее, чем за двадцать дней до дня окончания подачи заявок. Такие изменения в течение пяти рабочих дней со дня принятия решения о внесении изменений в Конкурсную документацию и в течение двух дней размещаются Уполномоченным органом на официальном сайте администрации городского округа «Город Калининград» в сети Интернет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klgd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widowControl w:val="false"/>
        <w:tabs>
          <w:tab w:val="clear" w:pos="708"/>
          <w:tab w:val="left" w:pos="0" w:leader="none"/>
        </w:tabs>
        <w:ind w:left="0" w:right="0" w:firstLine="72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. Требования к оформлению заявок на участие в Конкурсе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явка на участие в Конкурсе подается в Уполномоченный орган в письменном виде в запечатанном конверте и должна содержать опись входящих в ее состав документов, заверена подписью и скреплена печатью (для юридических лиц) и заверена подписью для индивидуальных предпринимателей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 xml:space="preserve">Все листы заявки на участие в Конкурсе должны быть прошиты и пронумерованы. </w:t>
      </w:r>
      <w:r>
        <w:rPr>
          <w:rFonts w:cs="Times New Roman" w:ascii="Times New Roman" w:hAnsi="Times New Roman"/>
          <w:sz w:val="24"/>
          <w:szCs w:val="24"/>
        </w:rPr>
        <w:t xml:space="preserve">Верность копий документов, представляемых в составе заявки на участие в Конкурсе, должна быть подтверждена печатью и подписью руководителя юридического лица или подписью индивидуального предпринимателя. Факсимильные подписи не допускаются. Документы подаются по описи согласно форме №1 настоящей документации. 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Все документы должны быть четко напечатаны. Подчистки и исправления не допускаются, за исключением исправлений, скрепленных печатью и заверенных подписью руководителя юридического лица или заверенных подписью индивидуального предпринимателя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се документы, представляемые участниками Конкурса в составе заявки на участие в Конкурсе, должны быть заполнены по всем пунктам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Представленные в составе заявки на участие в Конкурсе документы участнику Конкурса не возвращаются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6. Порядок подачи и отзыва заявок на участие в конкурсе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 Для участия в конкурсе участник конкурса подает в Уполномоченный орган заявку в указанный в извещении о проведении конкурса срок по форме, установленной Конкурсной документацией (форма № 2). 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Заявка на участие в Конкурсе должна содержать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1. сведения и документы об участнике, подавшем такую заявку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1.1. наименование субъекта предпринимательской деятельности, сведения об организационно-правовой форме, место нахождения, почтовый адрес, номер контактного телефона (для юридического лица и индивидуального предпринимателя)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1.2. Учредительный договор (</w:t>
      </w:r>
      <w:r>
        <w:rPr>
          <w:rFonts w:cs="Times New Roman" w:ascii="Times New Roman" w:hAnsi="Times New Roman"/>
          <w:iCs/>
          <w:sz w:val="24"/>
          <w:szCs w:val="24"/>
        </w:rPr>
        <w:t>для юридических лиц.)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6.2.1.3.</w:t>
      </w:r>
      <w:r>
        <w:rPr>
          <w:rFonts w:cs="Times New Roman" w:ascii="Times New Roman" w:hAnsi="Times New Roman"/>
          <w:sz w:val="24"/>
          <w:szCs w:val="24"/>
        </w:rPr>
        <w:t xml:space="preserve"> Свидетельство о государственной регистрации юридического лица или индивидуального предпринимател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1.4. Свидетельство о постановке на учет в налоговом органе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1.5. Выписка из Единого государственного реестра юридических лиц (</w:t>
      </w:r>
      <w:r>
        <w:rPr>
          <w:rFonts w:cs="Times New Roman" w:ascii="Times New Roman" w:hAnsi="Times New Roman"/>
          <w:iCs/>
          <w:sz w:val="24"/>
          <w:szCs w:val="24"/>
        </w:rPr>
        <w:t>для юридических лиц</w:t>
      </w:r>
      <w:r>
        <w:rPr>
          <w:rFonts w:cs="Times New Roman" w:ascii="Times New Roman" w:hAnsi="Times New Roman"/>
          <w:sz w:val="24"/>
          <w:szCs w:val="24"/>
        </w:rPr>
        <w:t>), или выписка из Единого реестра индивидуальных предпринимателей (</w:t>
      </w:r>
      <w:r>
        <w:rPr>
          <w:rFonts w:cs="Times New Roman" w:ascii="Times New Roman" w:hAnsi="Times New Roman"/>
          <w:iCs/>
          <w:sz w:val="24"/>
          <w:szCs w:val="24"/>
        </w:rPr>
        <w:t>для индивидуальных предпринимателей</w:t>
      </w:r>
      <w:r>
        <w:rPr>
          <w:rFonts w:cs="Times New Roman" w:ascii="Times New Roman" w:hAnsi="Times New Roman"/>
          <w:sz w:val="24"/>
          <w:szCs w:val="24"/>
        </w:rPr>
        <w:t>), или нотариально заверенная копия такой выписки, выданной соответствующим федеральным органом исполнительной власти, уполномоченным в порядке, установленным Конституцией Российской Федерации и Федеральным конституционным законом «О Правительстве Российской Федерации» (дата выдачи выписки должна быть не ранее чем за шесть месяцев до дня размещения на официальном сайте извещения о проведении конкурса)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1.6. Документ, подтверждающий полномочия руководителя юридического лица действовать от имени юридического лица (</w:t>
      </w:r>
      <w:r>
        <w:rPr>
          <w:rFonts w:cs="Times New Roman" w:ascii="Times New Roman" w:hAnsi="Times New Roman"/>
          <w:iCs/>
          <w:sz w:val="24"/>
          <w:szCs w:val="24"/>
        </w:rPr>
        <w:t>для юридических лиц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1.7. Доверенность (в случае сдачи документа лицом, уполномоченным руководителем юридического лица или индивидуальным предпринимателем)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1.8. Документ, удостоверяющий личность руководителя юридического лица/индивидуального предпринимателя (или лица, сдающего документы по доверенности)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1.9. Справка налогового органа, подтверждающая отсутствие неисполненной обязанности по уплате налогов, сборов пеней и налоговых санкций, подлежащих уплате в соответствии с нормами законодательства Российской Федерации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2. Конкурсные предложения участника с приложением подтверждающих документов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Участник Конкурса вправе подать только одну заявку в отношении каждого предмета конкурса (лота). Участник Конкурса подает заявку в письменной форме в запечатанном конверте. При этом на таком конверте указывается наименование Конкурса, на участие в котором подается данная заявка и номер лота (лотов). Не допускается указывать на таком конверте наименование (для юридического лица) или фамилию, имя, отчество (для индивидуального предпринимателя) участника конкурса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Каждый конверт с заявкой, поступивший в срок, указанный в извещении о проведении конкурса, регистрируется Уполномоченным органом. По требованию участника Конкурса, подавшего конверт с заявкой, Уполномоченный орган выдает расписку в получении конверта с такой заявкой с указанием даты и времени его получения. По окончанию приема заявок все документы передаются в Конкурсную комиссию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В случае если по окончании срока подачи заявок подана только одна заявка, конверт с указанной заявкой вскрывается и указанная заявка рассматривается в порядке, установленном разделом 8 настоящей Конкурсной документации. В случае если указанная заявка соответствует требованиям и условиям, предусмотренным Конкурсной документацией, Организатор обязан на условиях, которые предусмотрены заявкой и Конкурсной документацией включить данные в протокол рассмотрения заявок и после оплаты за размещение объекта сезонной торговли (за весь период) выдать участнику Конкурса выписку из него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6. В случае если на основании результатов рассмотрения заявок на участие в Конкурсе принято решение об отказе в допуске к участию в Конкурсе по лоту всех участников, подавших заявки на участие в Конкурсе по этому лоту, Конкурс по этому лоту признается несостоявшимс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7. В случае если Конкурс признан несостоявшимся и выписка из протокола не выдана единственному участнику Конкурса, Организатор вправе объявить о проведении повторного Конкурс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8. Участник Конкурса, подавший заявку на участие в конкурсе, вправе отозвать заявку в любое время до момента вскрытия Конкурсной комиссией конвертов с заявками на участие в Конкурсе.</w:t>
      </w:r>
    </w:p>
    <w:p>
      <w:pPr>
        <w:pStyle w:val="3"/>
        <w:tabs>
          <w:tab w:val="clear" w:pos="360"/>
          <w:tab w:val="left" w:pos="708" w:leader="none"/>
        </w:tabs>
        <w:ind w:left="0" w:firstLine="540"/>
        <w:rPr/>
      </w:pPr>
      <w:r>
        <w:rPr>
          <w:szCs w:val="24"/>
        </w:rPr>
        <w:t>6.9.Заявки на участие в конкурсе отзываются в следующем порядке:</w:t>
      </w:r>
    </w:p>
    <w:p>
      <w:pPr>
        <w:pStyle w:val="3"/>
        <w:tabs>
          <w:tab w:val="clear" w:pos="360"/>
          <w:tab w:val="left" w:pos="720" w:leader="none"/>
        </w:tabs>
        <w:ind w:left="0" w:firstLine="540"/>
        <w:rPr/>
      </w:pPr>
      <w:r>
        <w:rPr>
          <w:szCs w:val="24"/>
        </w:rPr>
        <w:t xml:space="preserve">Участник Конкурса подает в письменном виде уведомление об отзыве заявки, содержащее информацию о том, что он отзывает свою заявку. При этом в соответствующем уведомлении в обязательном порядке должна быть указана следующая информация: наименование конкурса, номер лота (в случае необходимости), регистрационный номер заявки на участие в конкурсе, дата, время и способ подачи заявки на участие в Конкурсе, фирменное наименование, почтовый адрес (для юридического лица), фамилия, имя, отчество, сведения о месте жительства (для физического лица) в случае, если при подаче заявки на участие в Конкурсе такие сведения были указаны на конверте. Заявление об отзыве заявок на участие в Конкурсе подается в Уполномоченный орган по адресу, указанному в извещении о проведении конкурса и Информационной карте открытого Конкурса. 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7. Порядок вскрытия конвертов с заявками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Конверты с заявками вскрываются Конкурсной комиссией публично в день, во время и в месте, указанных в извещении о проведении Конкурс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Участники Конкурса, подавшие заявки, или их представители вправе присутствовать при вскрытии конвертов с заявкам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Наименование (для юридического лица), фамилия, имя, отчество (для индивидуального предпринимателя) и почтовый адрес каждого участника Конкурса, конверт с заявкой которого вскрывается, наличие сведений и документов, предусмотренных Конкурсной документацией, критерии оценки заявок, объявляются при вскрытии конвертов с заявками и заносятся в протокол вскрытия конвертов с заявкам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4. При вскрытии конвертов с заявками Конкурсная комиссия вправе потребовать от участников конкурса представления разъяснений положений в поданных документах и заявках. При этом не допускается изменение заявки и указанных в Конкурсной документации требований к участникам Конкурса. Указанные разъяснения вносятся в протокол вскрытия конвертов с заявкам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5. Протокол вскрытия конвертов с заявками подписывается всеми присутствующими членами Конкурсной комиссии в течение рабочего дня, следующего после дня вскрытия конвертов, и в тот же день размещается Уполномоченным органом на официальном сайте администрации городского округа «Город Калининград» в сети Интернет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klgd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6. Полученные после окончания срока подачи заявок конверты с заявками вскрываются, и в тот же день такие конверты и такие заявки возвращаются участникам Конкурса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8. Порядок рассмотрения заявок на участие в Конкурсе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Конкурсная комиссия рассматривает заявки на участие в Конкурсе на соответствие требованиям, установленным Конкурсной документацией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Срок рассмотрения заявок на участие в Конкурсе не может превышать десяти рабочих дней со дня вскрытия конвертов с заявками на участие в Конкурсе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 На основании результатов рассмотрения заявок на участие в конкурсе Конкурсной комиссией принимается решение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 допуске участников, подавших заявки, к участию в Конкурсе и признании их участниками Конкурса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 отказе в допуске к участию в Конкурсе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4. Участнику Конкурса отказывается в допуске к участию в конкурсе в случае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есоответствия заявки требованиям пункта 3.1. настоящей Конкурсной документации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соответствия заявки на участие в Конкурсе требованиям, установленным Конкурсной документацией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представления документов на участие в Конкурсе, предусмотренных пунктом 6.2 настоящей конкурсной документации, либо наличия в таких документах недостоверных сведений об участнике Конкурса или об услугах на выполнение (оказание) которых проводится Конкурс;</w:t>
      </w:r>
    </w:p>
    <w:p>
      <w:pPr>
        <w:pStyle w:val="ConsPlusNormal"/>
        <w:widowControl/>
        <w:numPr>
          <w:ilvl w:val="0"/>
          <w:numId w:val="3"/>
        </w:numPr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исполнения требований, предъявляемых к оформлению заявки. 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5. В случае если по окончании срока подачи заявок подана только одна заявка, конверт с указанной заявкой вскрывается и указанная заявка рассматривается в порядке, установленном разделом 8 настоящей Конкурсной документации. В случае если указанная заявка соответствует требованиям и условиям, предусмотренным Конкурсной документацией, Организатор обязан на условиях, которые предусмотрены заявкой и Конкурсной документацией включить данные в протокол и после оплаты за размещение объекта сезонной торговли (за весь период) выдать участнику Конкурса выписку из него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6. В случае если на основании результатов рассмотрения заявок на участие в Конкурсе принято решение об отказе в допуске к участию в Конкурсе по лоту всех участников, подавших заявки на участие в Конкурсе по этому лоту, Конкурс по этому лоту признается несостоявшимся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7. На основании результатов рассмотрения заявок на участие в Конкурсе Конкурсной комиссией составляется протокол рассмотрения заявок на участие в Конкурсе, который подписывается присутствующими членами Конкурсной комиссии в течение рабочего дня, следующего после дня окончания рассмотрения заявок, и размещается Уполномоченным органом 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сайте администрации городского округа «Город Калининград» в сети Интернет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klgd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widowControl/>
        <w:bidi w:val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9.Оценка и сопоставление заявок на участие в конкурсе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Конкурсная комиссия осуществляет оценку и сопоставление заявок участников допущенных к участию в Конкурсе. Срок оценки и сопоставления заявок не может превышать пяти дней со дня подписания протокола, указанного в пункте 8.7. настоящей документации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Критериями оценки и сопоставления заявок являются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753"/>
        <w:gridCol w:w="2835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критерия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Значимость критерия в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аксимальный весовой коэффициент критерия  не более 1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rPr/>
            </w:pPr>
            <w:r>
              <w:rPr>
                <w:sz w:val="24"/>
              </w:rPr>
              <w:t>1. Размер оплаты за 1 кв.м. территории для размещения объекта в числительном выражении и прописью (не ниже установленной организатором конкурса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rPr>
                <w:sz w:val="24"/>
              </w:rPr>
            </w:pPr>
            <w:r>
              <w:rPr>
                <w:sz w:val="24"/>
              </w:rPr>
              <w:t>2. Внешний вид и оформление объект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</w:tbl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по критерию 2 будут учитываться представленный претендентом архитектурный проект или изображение фасадов, фотомонтаж (в случае их непредставления, Конкурсная комиссия по соответствующему критерию присвоит участнику конкурса нулевое значение)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3. Для определения лучших условий на размещение объекта, предложенных в заявках, Конкурсная комиссия должна оценивать и сопоставлять такие заявки в соответствии с требованиями, установленными в Конкурсной документаци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4. Не допускается использование иных критериев оценки заявок, за исключением предусмотренных пунктом 9.2.</w:t>
      </w:r>
    </w:p>
    <w:p>
      <w:pPr>
        <w:pStyle w:val="Style13"/>
        <w:keepNext w:val="true"/>
        <w:spacing w:lineRule="auto" w:line="228" w:before="0" w:after="0"/>
        <w:ind w:firstLine="510"/>
        <w:jc w:val="both"/>
        <w:rPr/>
      </w:pPr>
      <w:r>
        <w:rPr/>
        <w:t>9.5. Порядок оценки:</w:t>
      </w:r>
    </w:p>
    <w:p>
      <w:pPr>
        <w:pStyle w:val="ConsPlusCell"/>
        <w:bidi w:val="0"/>
        <w:snapToGrid w:val="false"/>
        <w:ind w:firstLine="5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совой коэффициент критерия № 1 «Размер оплаты за размещение объекта за 1 кв.м. территории» рассчитывается как отношение минимального размера оплаты, предложенного участниками Конкурса, к размеру оплаты соответствующего участника Конкурса, умноженное на показатель значимости данного критерия, т.е. на 0,7 (70 %).</w:t>
      </w:r>
    </w:p>
    <w:p>
      <w:pPr>
        <w:pStyle w:val="Normal"/>
        <w:keepNext w:val="true"/>
        <w:keepLines/>
        <w:autoSpaceDE w:val="false"/>
        <w:spacing w:lineRule="auto" w:line="228"/>
        <w:ind w:firstLine="510"/>
        <w:jc w:val="both"/>
        <w:rPr>
          <w:sz w:val="24"/>
        </w:rPr>
      </w:pPr>
      <w:r>
        <w:rPr>
          <w:sz w:val="24"/>
        </w:rPr>
        <w:t xml:space="preserve">Для оценки заявок по критерию № 2 каждым членом комиссии каждой заявке выставляется значение от 0 до 10 исходя из документов, представленных в заявке участника открытого Конкурса. </w:t>
      </w:r>
    </w:p>
    <w:p>
      <w:pPr>
        <w:pStyle w:val="Normal"/>
        <w:keepNext w:val="true"/>
        <w:keepLines/>
        <w:autoSpaceDE w:val="false"/>
        <w:spacing w:lineRule="auto" w:line="228"/>
        <w:ind w:firstLine="510"/>
        <w:jc w:val="both"/>
        <w:rPr/>
      </w:pPr>
      <w:r>
        <w:rPr>
          <w:sz w:val="24"/>
        </w:rPr>
        <w:t xml:space="preserve">Весовой коэффициент по критерию № 2 определяется как средне арифметический показатель оценки в баллах всех членов конкурсной Комиссии, </w:t>
      </w:r>
      <w:r>
        <w:rPr>
          <w:bCs/>
          <w:sz w:val="24"/>
        </w:rPr>
        <w:t xml:space="preserve">умноженный на показатель значимости критерия, т.е. на 0,3 (30%). </w:t>
      </w:r>
    </w:p>
    <w:p>
      <w:pPr>
        <w:pStyle w:val="Normal"/>
        <w:keepNext w:val="true"/>
        <w:keepLines/>
        <w:autoSpaceDE w:val="false"/>
        <w:spacing w:lineRule="auto" w:line="228"/>
        <w:ind w:firstLine="510"/>
        <w:jc w:val="both"/>
        <w:rPr/>
      </w:pPr>
      <w:r>
        <w:rPr>
          <w:sz w:val="24"/>
        </w:rPr>
        <w:t>Общий весовой коэффициент участника конкурса рассчитывается путем сложения весовых коэффициентов, присвоенных соответствующему участнику Конкурса по критериям № 1 и № 2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6. На основании результатов оценки и сопоставления заявок Конкурсной комиссией каждой заявке относительно других по мере уменьшения выгодности условий за право на размещение объекта присваивается порядковый номер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7. Победителем Конкурса признается участник Конкурса, который предложил наиболее выгодные условия и наибольшую плату за право на размещение объекта и заявке которого присвоен первый номер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по результатам оценки и сопоставления заявок установлено, что два или более участника Конкурса предложили равные условия за право на размещение объекта, то победителем признается тот участник Конкурса, чья заявка на участие в Конкурсе была зарегистрирована ранее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8. Конкурсной комиссией оформляется протокол оценки и сопоставления заявок на участие в Конкурсе, в котором должны содержаться сведения о месте, дате, времени проведения оценки и сопоставления таких заявок, об участниках Конкурса, заявки которых были допущены к участию в Конкурсе, об условиях размещения объекта, плате за право на размещение объекта, предложенных в таких заявках, о принятом на основании результатов оценки и сопоставления таких заявок решении о присвоении заявкам порядковых номеров, а также наименования (для юридических лиц), фамилии, имена, отчества (для индивидуальных предпринимателей) и почтовые адреса участников Конкурса, заявкам которых присвоены первый и второй номера по каждому из лотов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9. Протокол, имеющий силу договора, подписывается всеми присутствующими членами Конкурсной комиссии, а также лицом, выигравшим Конкурс (по каждому из лотов), в течение рабочего дня, следующего после дня окончания проведения оценки и сопоставления заявок, и размещается в тот же день размещается Уполномоченным органом на официальном сайте администрации городского округа «Город Калининград» в сети Интернет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klgd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 и опубликовывается в течение пяти рабочих дней в газете «Гражданин»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10. Протокол составляется в одном экземпляре и хранится в составе документов у Уполномоченного органа. 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1. Протоколы, составленные в ходе проведения Конкурса, заявки, Конкурсная документация, изменения, внесенные в Конкурсную документацию, и разъяснения Конкурсной документации хранятся у Уполномоченного органа не менее 3 лет.</w:t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</w:tabs>
        <w:bidi w:val="0"/>
        <w:ind w:left="0" w:right="0" w:firstLine="54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Размещение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 </w:t>
      </w:r>
    </w:p>
    <w:p>
      <w:pPr>
        <w:pStyle w:val="ConsPlusNormal"/>
        <w:widowControl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бедитель Конкурса в течение двух рабочих дней с момента подписания протокола вносит на расчетный счет Организатора платеж, за весь период сезонной торговли, включая размер внесенного задатка, после чего в течение трех рабочих дней получает выписку из протокола оценки и сопоставления заявок на участие в конкурсе для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, которая имеет силу договора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10. Обжалование действий Организатора, Уполномоченного органа, Конкурсной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и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ник Конкурса имеет право обжаловать в судебном порядке, предусмотренном законодательством Российской Федерации, действия (бездействие) Организатора, Уполномоченного органа, Конкурсной комиссии, если такие действия (бездействие) нарушают права и законные интересы участника конкурса.</w:t>
      </w:r>
    </w:p>
    <w:p>
      <w:pPr>
        <w:pStyle w:val="ConsPlusCell"/>
        <w:widowControl/>
        <w:bidi w:val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widowControl/>
        <w:bidi w:val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sectPr>
      <w:headerReference w:type="default" r:id="rId7"/>
      <w:headerReference w:type="first" r:id="rId8"/>
      <w:type w:val="nextPage"/>
      <w:pgSz w:w="11906" w:h="16838"/>
      <w:pgMar w:left="1077" w:right="565" w:gutter="0" w:header="357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16"/>
        </w:tabs>
        <w:ind w:left="0" w:hanging="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16"/>
        </w:tabs>
        <w:ind w:left="0" w:hanging="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16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jc w:val="both"/>
      <w:outlineLvl w:val="2"/>
    </w:pPr>
    <w:rPr>
      <w:rFonts w:ascii="Arial" w:hAnsi="Arial" w:cs="Arial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jc w:val="both"/>
      <w:outlineLvl w:val="3"/>
    </w:pPr>
    <w:rPr>
      <w:rFonts w:ascii="Arial" w:hAnsi="Arial" w:cs="Arial"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uppressAutoHyphens w:val="false"/>
      <w:spacing w:before="240" w:after="60"/>
      <w:ind w:lef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uppressAutoHyphens w:val="false"/>
      <w:spacing w:before="240" w:after="60"/>
      <w:ind w:left="0" w:hanging="0"/>
      <w:jc w:val="both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uppressAutoHyphens w:val="false"/>
      <w:spacing w:before="240" w:after="60"/>
      <w:ind w:left="0" w:hanging="0"/>
      <w:jc w:val="both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Основной шрифт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11">
    <w:name w:val="Знак Знак1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60"/>
      <w:jc w:val="both"/>
    </w:pPr>
    <w:rPr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700"/>
      <w:jc w:val="both"/>
    </w:pPr>
    <w:rPr>
      <w:rFonts w:cs="Arial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bCs/>
      <w:sz w:val="24"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врезки"/>
    <w:basedOn w:val="TextBody"/>
    <w:qFormat/>
    <w:pPr/>
    <w:rPr/>
  </w:style>
  <w:style w:type="paragraph" w:styleId="14">
    <w:name w:val="1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uppressAutoHyphens w:val="false"/>
      <w:spacing w:before="280" w:after="280"/>
    </w:pPr>
    <w:rPr>
      <w:sz w:val="24"/>
    </w:rPr>
  </w:style>
  <w:style w:type="paragraph" w:styleId="Style14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>
      <w:widowControl w:val="false"/>
      <w:tabs>
        <w:tab w:val="clear" w:pos="708"/>
        <w:tab w:val="left" w:pos="360" w:leader="none"/>
      </w:tabs>
      <w:suppressAutoHyphens w:val="false"/>
      <w:spacing w:lineRule="auto" w:line="240" w:before="0" w:after="0"/>
      <w:jc w:val="both"/>
    </w:pPr>
    <w:rPr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hyperlink" Target="http://www.klgd.ru/" TargetMode="External"/><Relationship Id="rId4" Type="http://schemas.openxmlformats.org/officeDocument/2006/relationships/hyperlink" Target="http://www.klgd.ru/" TargetMode="External"/><Relationship Id="rId5" Type="http://schemas.openxmlformats.org/officeDocument/2006/relationships/hyperlink" Target="http://www.klgd.ru/" TargetMode="External"/><Relationship Id="rId6" Type="http://schemas.openxmlformats.org/officeDocument/2006/relationships/hyperlink" Target="http://www.klgd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2:47:00Z</dcterms:created>
  <dc:creator>Shkunova-TP</dc:creator>
  <dc:description/>
  <cp:keywords/>
  <dc:language>en-US</dc:language>
  <cp:lastModifiedBy>Медведева</cp:lastModifiedBy>
  <cp:lastPrinted>2010-08-19T18:05:00Z</cp:lastPrinted>
  <dcterms:modified xsi:type="dcterms:W3CDTF">2010-08-19T15:09:00Z</dcterms:modified>
  <cp:revision>196</cp:revision>
  <dc:subject/>
  <dc:title>Утверждаю: </dc:title>
</cp:coreProperties>
</file>